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ЪДЪРЖАТЕЛНА РАМКА НА ТЕСТ ЗА ОПРЕДЕЛЯНЕ НА ВХОДНОТО РАВНИЩЕ НА УЧЕНИЦИТЕ ПО </w:t>
      </w:r>
      <w:r>
        <w:rPr>
          <w:rFonts w:cs="Times New Roman" w:ascii="Times New Roman" w:hAnsi="Times New Roman"/>
          <w:b/>
          <w:i/>
          <w:sz w:val="24"/>
          <w:szCs w:val="24"/>
        </w:rPr>
        <w:t>БИОЛОГИЯ И ЗДРАВНО ОБРАЗОВА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ЗА VІІІ КЛА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I. </w:t>
      </w:r>
      <w:r>
        <w:rPr>
          <w:rFonts w:cs="Times New Roman" w:ascii="Times New Roman" w:hAnsi="Times New Roman"/>
          <w:b/>
          <w:sz w:val="24"/>
          <w:szCs w:val="24"/>
        </w:rPr>
        <w:t>Цел на тес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яване нивото на основни опорни знания и умения, необходими при овладяване на предстоящ учебен материа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II. </w:t>
      </w:r>
      <w:r>
        <w:rPr>
          <w:rFonts w:cs="Times New Roman" w:ascii="Times New Roman" w:hAnsi="Times New Roman"/>
          <w:b/>
          <w:sz w:val="24"/>
          <w:szCs w:val="24"/>
        </w:rPr>
        <w:t xml:space="preserve">Основание за тестовата проверк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ЕДБА № 11 от 01.09.2016 г. за оценяване на резултатите от обучението на ученицит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. - ДВ, бр. 74 от 20.09.2016 г., в сила от 20.09.2016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III. </w:t>
      </w:r>
      <w:r>
        <w:rPr>
          <w:rFonts w:cs="Times New Roman" w:ascii="Times New Roman" w:hAnsi="Times New Roman"/>
          <w:b/>
          <w:sz w:val="24"/>
          <w:szCs w:val="24"/>
        </w:rPr>
        <w:t>Структура на теста за установяване на входно равнищ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Тестът съдържа 21 броя задач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на задачите: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збираем отговр 15 броя задач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;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с свободен отговор 6 броя задач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ички задачи покриват знания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умения по компетентности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като очакван резултат от обучениет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айки предвид целта на теста за определяне на входното равнище на учениците, включените задачи са с цел установяване на степента на усвояване на основни понятия, факти, закономерности и компетентности от предходни години, които ще бъдат надграждани в VІІІ клас. Такива основни понятия са изучавани в V, VІ и VІІ клас по </w:t>
      </w:r>
      <w:r>
        <w:rPr>
          <w:rFonts w:cs="Times New Roman" w:ascii="Times New Roman" w:hAnsi="Times New Roman"/>
          <w:i/>
          <w:sz w:val="24"/>
          <w:szCs w:val="24"/>
        </w:rPr>
        <w:t>човекът и природата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>биология и здравно образовани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Таблица 1. е представено какво предстои да бъде изучавано в VІІІ клас и на базата на кои очаквани резултати то ще бъде надгражда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val="en-US" w:eastAsia="en-US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ІV. </w:t>
      </w:r>
      <w:r>
        <w:rPr>
          <w:rFonts w:eastAsia="Batang;바탕" w:cs="Times New Roman" w:ascii="Times New Roman" w:hAnsi="Times New Roman"/>
          <w:b/>
          <w:sz w:val="24"/>
          <w:szCs w:val="24"/>
          <w:lang w:val="en-US" w:eastAsia="en-US"/>
        </w:rPr>
        <w:t>Учебно съдържание</w:t>
      </w:r>
    </w:p>
    <w:p>
      <w:pPr>
        <w:pStyle w:val="Normal"/>
        <w:spacing w:lineRule="auto" w:line="240" w:before="0" w:after="0"/>
        <w:rPr/>
      </w:pPr>
      <w:r>
        <w:rPr/>
        <w:t>Таблица 1.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7088"/>
      </w:tblGrid>
      <w:tr>
        <w:trPr>
          <w:trHeight w:val="134" w:hRule="atLeast"/>
        </w:trPr>
        <w:tc>
          <w:tcPr>
            <w:tcW w:w="14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>Компетентности, като очакван резултат от обучението</w:t>
            </w:r>
          </w:p>
        </w:tc>
      </w:tr>
      <w:tr>
        <w:trPr>
          <w:trHeight w:val="13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ІІІ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>клас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>...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>клас</w:t>
            </w:r>
          </w:p>
        </w:tc>
      </w:tr>
      <w:tr>
        <w:trPr>
          <w:trHeight w:val="13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>Тема №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___ .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>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Batang;바탕"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w:t>Очаквани резултати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: 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>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eastAsia="Batang;바탕"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w:t>Вписват се очакваните резултати по съответната тема за дадения кла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>Тема №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 ___ .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ru-RU" w:eastAsia="en-US"/>
              </w:rPr>
              <w:t>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w:t>Очаквани резултати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: 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ru-RU" w:eastAsia="en-US"/>
              </w:rPr>
              <w:t>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b/>
                <w:i/>
                <w:sz w:val="24"/>
                <w:szCs w:val="24"/>
                <w:lang w:val="en-US" w:eastAsia="en-US"/>
              </w:rPr>
              <w:t>Вписват се очакваните резултати по съответната тема за предишен  клас, която е във взаимовръзка с темата от класа, в който ще се извърши измерва-нето.</w:t>
            </w:r>
          </w:p>
        </w:tc>
      </w:tr>
      <w:tr>
        <w:trPr>
          <w:trHeight w:val="13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val="bg-BG" w:eastAsia="en-US"/>
              </w:rPr>
              <w:t>Тема 1. Структурна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val="bg-BG" w:eastAsia="en-US"/>
              </w:rPr>
              <w:t>организация на човешкия организъ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val="bg-BG" w:eastAsia="en-US"/>
              </w:rPr>
              <w:t>1.1 Клетка и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val="bg-BG" w:eastAsia="en-US"/>
              </w:rPr>
              <w:t>тъкан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val="bg-BG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bg-BG" w:eastAsia="en-US"/>
              </w:rPr>
              <w:t>Дефинира равнищата на организация в човешкия организъм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val="bg-BG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bg-BG" w:eastAsia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Тема 1. Клетъчен строеж на организмите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 xml:space="preserve">– о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</w:t>
            </w:r>
          </w:p>
          <w:p>
            <w:pPr>
              <w:pStyle w:val="Normal"/>
              <w:autoSpaceDE w:val="false"/>
              <w:spacing w:lineRule="auto" w:line="240" w:before="0" w:after="0"/>
              <w:ind w:left="-74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en-US"/>
              </w:rPr>
              <w:t xml:space="preserve">Дефинира клетка.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en-US"/>
              </w:rPr>
              <w:t>Означава върху изображение клетки и части на клетката (клетъчна мембрана, цитоплазма, наследствено вещество).</w:t>
            </w:r>
          </w:p>
        </w:tc>
      </w:tr>
      <w:tr>
        <w:trPr>
          <w:trHeight w:val="13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val="bg-BG" w:eastAsia="en-US"/>
              </w:rPr>
              <w:t>Тема 2.Обмяна на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val="bg-BG" w:eastAsia="en-US"/>
              </w:rPr>
              <w:t>веществат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val="bg-BG" w:eastAsia="en-US"/>
              </w:rPr>
              <w:t>2.1 Храносмилателна систем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val="bg-BG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bg-BG" w:eastAsia="en-US"/>
              </w:rPr>
              <w:t>Оценява и дискутира значението на състава на храната и въздуха и режима на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bg-BG" w:eastAsia="en-US"/>
              </w:rPr>
              <w:t>хранене за нормалното функциониране на организм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val="bg-BG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bg-BG" w:eastAsia="en-US"/>
              </w:rPr>
              <w:t>Изброява, описва и означава (върху схема, изображение, модел) устройство и функции на органите на храносмилателната система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Тема 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>3. Жизнени процеси при чов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>3.1. Хранене при човека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 xml:space="preserve">– о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Изброява правила за здравословно хранене и илюстрира с примери значението м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Изброява органи на храносмилателната система.</w:t>
            </w:r>
          </w:p>
        </w:tc>
      </w:tr>
      <w:tr>
        <w:trPr>
          <w:trHeight w:val="13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val="bg-BG" w:eastAsia="en-US"/>
              </w:rPr>
              <w:t>Тема 2.Обмяна на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val="bg-BG" w:eastAsia="en-US"/>
              </w:rPr>
              <w:t>вещества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4"/>
                <w:szCs w:val="24"/>
                <w:lang w:val="bg-BG" w:eastAsia="en-US"/>
              </w:rPr>
              <w:t>2.2. Дихателна систем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val="bg-BG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bg-BG" w:eastAsia="en-US"/>
              </w:rPr>
              <w:t xml:space="preserve">Изброява и описва устройство и функции на органите на дихателната, система.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Тема 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>3. Жизнени процеси при чов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>2.2. Дишане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 xml:space="preserve">– о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Дефинира процеса дишане.</w:t>
            </w:r>
          </w:p>
        </w:tc>
      </w:tr>
      <w:tr>
        <w:trPr>
          <w:trHeight w:val="13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4"/>
                <w:szCs w:val="24"/>
                <w:lang w:val="bg-BG" w:eastAsia="en-US"/>
              </w:rPr>
              <w:t>Тема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bg-BG" w:eastAsia="en-US"/>
              </w:rPr>
              <w:t xml:space="preserve">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val="bg-BG" w:eastAsia="en-US"/>
              </w:rPr>
              <w:t>2.Обмяна на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val="bg-BG" w:eastAsia="en-US"/>
              </w:rPr>
              <w:t>вещества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4"/>
                <w:szCs w:val="24"/>
                <w:lang w:val="bg-BG" w:eastAsia="en-US"/>
              </w:rPr>
              <w:t>2.3. Отделителна систем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val="bg-BG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bg-BG" w:eastAsia="en-US"/>
              </w:rPr>
              <w:t>Изброява, описва и означава (върху схема, изображение, модел) устройство и функции на органите на отделителната систем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val="bg-BG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val="bg-BG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bg-BG" w:eastAsia="en-US"/>
              </w:rPr>
              <w:t>Изброява, описва устройство и функции на органите на отдели-телната система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Тема 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>3. Жизнени процеси при чове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>3.3. Отделяне при човека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 xml:space="preserve">– о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ла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Изброява, посочва (на изображение, модел) и описва органи и функции на отделителната систем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Изброява и описва органи и функции на отделителната система.</w:t>
            </w:r>
          </w:p>
        </w:tc>
      </w:tr>
      <w:tr>
        <w:trPr>
          <w:trHeight w:val="13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val="bg-BG" w:eastAsia="en-US"/>
              </w:rPr>
              <w:t>Тема 2.Обмяна на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val="bg-BG" w:eastAsia="en-US"/>
              </w:rPr>
              <w:t>вещества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b/>
                <w:sz w:val="24"/>
                <w:szCs w:val="24"/>
                <w:lang w:val="bg-BG" w:eastAsia="en-US"/>
              </w:rPr>
              <w:t>2.4. Сърдечно-съдова систем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val="bg-BG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bg-BG" w:eastAsia="en-US"/>
              </w:rPr>
              <w:t>Изброява и описва</w:t>
            </w:r>
            <w:r>
              <w:rPr>
                <w:rFonts w:cs="TimesNewRomanPSMT;Times New Roman" w:ascii="TimesNewRomanPSMT;Times New Roman" w:hAnsi="TimesNewRomanPSMT;Times New Roman"/>
                <w:b/>
                <w:sz w:val="24"/>
                <w:szCs w:val="24"/>
                <w:lang w:val="bg-BG" w:eastAsia="en-U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bg-BG" w:eastAsia="en-US"/>
              </w:rPr>
              <w:t>устройство и функции на органите на сърдечно-съдовата система, формените елементи на кръвта, кръвни груп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val="bg-BG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val="bg-BG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bg-BG" w:eastAsia="en-US"/>
              </w:rPr>
              <w:t>Означава (върху схема, изображение, модел) устройство и функции на органите на сърдечно-съдовата система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Тема 3. Движение на вещества в човешкия организъм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– 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І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 xml:space="preserve"> клас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Определя значението на кръвта като преносител на вещества в организма ипривежда примери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eastAsia="Batang;바탕" w:cs="Times New Roman" w:ascii="Times New Roman" w:hAnsi="Times New Roman"/>
                <w:color w:val="000000"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en-US"/>
              </w:rPr>
              <w:t>Проследява на схема движението на кръвта в човешкия организъм.</w:t>
            </w:r>
          </w:p>
        </w:tc>
      </w:tr>
      <w:tr>
        <w:trPr>
          <w:trHeight w:val="13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>Тема 3. Движение и опора на тялот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>3. 1. Опорно-двигателна система – скелет и скелетни мускул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val="bg-BG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bg-BG" w:eastAsia="en-US"/>
              </w:rPr>
              <w:t>Изброява и описва</w:t>
            </w:r>
            <w:r>
              <w:rPr>
                <w:rFonts w:cs="TimesNewRomanPSMT;Times New Roman" w:ascii="TimesNewRomanPSMT;Times New Roman" w:hAnsi="TimesNewRomanPSMT;Times New Roman"/>
                <w:b/>
                <w:sz w:val="24"/>
                <w:szCs w:val="24"/>
                <w:lang w:val="bg-BG" w:eastAsia="en-U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bg-BG" w:eastAsia="en-US"/>
              </w:rPr>
              <w:t>устройство на органите на опорно-двигателната систем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val="bg-BG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bg-BG" w:eastAsia="en-US"/>
              </w:rPr>
              <w:t>Изброява и описва</w:t>
            </w:r>
            <w:r>
              <w:rPr>
                <w:rFonts w:cs="TimesNewRomanPSMT;Times New Roman" w:ascii="TimesNewRomanPSMT;Times New Roman" w:hAnsi="TimesNewRomanPSMT;Times New Roman"/>
                <w:b/>
                <w:sz w:val="24"/>
                <w:szCs w:val="24"/>
                <w:lang w:val="bg-BG" w:eastAsia="en-U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bg-BG" w:eastAsia="en-US"/>
              </w:rPr>
              <w:t>функции на органите на опорно-двигателната систем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val="bg-BG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val="bg-BG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bg-BG" w:eastAsia="en-US"/>
              </w:rPr>
              <w:t>Изброява и описва по алгоритъм (причини-признаци-превенция) увреждания и заболявания на опорно-двигателната система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val="bg-BG" w:eastAsia="en-US"/>
              </w:rPr>
              <w:t>Тема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4. Жизнени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>процеси при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човека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– 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І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 xml:space="preserve"> кла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val="bg-BG" w:eastAsia="en-US"/>
              </w:rPr>
              <w:t xml:space="preserve">4.1. Дразнимост и движени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val="bg-BG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bg-BG" w:eastAsia="en-US"/>
              </w:rPr>
              <w:t>Назовава и разпознава органи на опорно-двигателната систем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val="bg-BG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val="bg-BG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bg-BG" w:eastAsia="en-US"/>
              </w:rPr>
              <w:t>Описва функции на опорно-двигателната система.</w:t>
            </w:r>
          </w:p>
          <w:p>
            <w:pPr>
              <w:pStyle w:val="Normal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bg-BG" w:eastAsia="en-US"/>
              </w:rPr>
              <w:t>Изброява увреждания на опорно-двигателната система.</w:t>
            </w:r>
          </w:p>
        </w:tc>
      </w:tr>
      <w:tr>
        <w:trPr>
          <w:trHeight w:val="13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val="bg-BG" w:eastAsia="en-US"/>
              </w:rPr>
              <w:t>Тема 4. Размножаване, растеж и развит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val="bg-BG" w:eastAsia="en-US"/>
              </w:rPr>
              <w:t>4.1 Полова систем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-BoldMT;Times New Roman" w:hAnsi="TimesNewRomanPS-BoldMT;Times New Roman" w:cs="TimesNewRomanPS-BoldMT;Times New Roman"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4"/>
                <w:szCs w:val="24"/>
                <w:lang w:val="bg-BG" w:eastAsia="en-US"/>
              </w:rPr>
              <w:t>Изброява, описва и означава (върху схема, изображение, модел) функции на органите на женската полова систем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-BoldMT;Times New Roman" w:hAnsi="TimesNewRomanPS-BoldMT;Times New Roman" w:cs="TimesNewRomanPS-BoldMT;Times New Roman"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4"/>
                <w:szCs w:val="24"/>
                <w:lang w:val="bg-BG" w:eastAsia="en-US"/>
              </w:rPr>
              <w:t>Изброява и описва</w:t>
            </w: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val="bg-BG" w:eastAsia="en-US"/>
              </w:rPr>
              <w:t xml:space="preserve"> </w:t>
            </w:r>
            <w:r>
              <w:rPr>
                <w:rFonts w:cs="TimesNewRomanPS-BoldMT;Times New Roman" w:ascii="TimesNewRomanPS-BoldMT;Times New Roman" w:hAnsi="TimesNewRomanPS-BoldMT;Times New Roman"/>
                <w:bCs/>
                <w:sz w:val="24"/>
                <w:szCs w:val="24"/>
                <w:lang w:val="bg-BG" w:eastAsia="en-US"/>
              </w:rPr>
              <w:t>устройство и функции на органите на мъжката полова система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val="bg-BG" w:eastAsia="en-US"/>
              </w:rPr>
              <w:t>Тема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4. Жизнени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>процеси при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човека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– 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І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 xml:space="preserve"> кла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4.2. Размножаване, растеж и разви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 xml:space="preserve">Назовава и означава полови клетки и органи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ската полова систе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Назовава полови клетки и органи на мъжката полова система.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eastAsia="Batang;바탕" w:cs="TimesNewRomanPSMT;Times New Roman"/>
                <w:sz w:val="24"/>
                <w:szCs w:val="24"/>
                <w:lang w:val="bg-BG" w:eastAsia="en-US"/>
              </w:rPr>
            </w:pPr>
            <w:r>
              <w:rPr>
                <w:rFonts w:eastAsia="Batang;바탕" w:cs="TimesNewRomanPSMT;Times New Roman" w:ascii="TimesNewRomanPSMT;Times New Roman" w:hAnsi="TimesNewRomanPSMT;Times New Roman"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val="bg-BG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bg-BG" w:eastAsia="en-US"/>
              </w:rPr>
            </w:r>
          </w:p>
        </w:tc>
      </w:tr>
      <w:tr>
        <w:trPr>
          <w:trHeight w:val="13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val="bg-BG" w:eastAsia="en-US"/>
              </w:rPr>
              <w:t>Тема 4. Размножаване, растеж и развит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val="bg-BG" w:eastAsia="en-US"/>
              </w:rPr>
              <w:t>4.2. Зародишно и следзародишно развит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-BoldMT;Times New Roman" w:hAnsi="TimesNewRomanPS-BoldMT;Times New Roman" w:cs="TimesNewRomanPS-BoldMT;Times New Roman"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4"/>
                <w:szCs w:val="24"/>
                <w:lang w:val="bg-BG" w:eastAsia="en-US"/>
              </w:rPr>
              <w:t>Назовава и описва по алгоритъм (причини-признаци-превенция) заболявания, предавани по полов път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-BoldMT;Times New Roman" w:hAnsi="TimesNewRomanPS-BoldMT;Times New Roman" w:cs="TimesNewRomanPS-BoldMT;Times New Roman"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Cs/>
                <w:sz w:val="24"/>
                <w:szCs w:val="24"/>
                <w:lang w:val="bg-BG" w:eastAsia="en-US"/>
              </w:rPr>
              <w:t>Назовава и описва основните етапи в зародишното и следзародишното развитие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val="bg-BG" w:eastAsia="en-US"/>
              </w:rPr>
              <w:t>Тема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4. Жизнени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>процеси при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човека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– 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І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 xml:space="preserve"> кла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>4.2. Размножаване, растеж и развит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роява и прилага правила за опазване на репродуктивното здра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 Жизнени процеси при многоклетъчните организм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– 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І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 xml:space="preserve"> кл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3. Растеж и развит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юстрира с примери пряко и непряко развитие при животни.</w:t>
            </w:r>
          </w:p>
        </w:tc>
      </w:tr>
      <w:tr>
        <w:trPr>
          <w:trHeight w:val="13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val="bg-BG" w:eastAsia="en-US"/>
              </w:rPr>
              <w:t>Тема 5. Регулация и хомеостаз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val="bg-BG" w:eastAsia="en-US"/>
              </w:rPr>
              <w:t>5.1 Нервна систем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val="bg-BG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bg-BG" w:eastAsia="en-US"/>
              </w:rPr>
              <w:t>Изброява и описва</w:t>
            </w:r>
            <w:r>
              <w:rPr>
                <w:rFonts w:cs="TimesNewRomanPSMT;Times New Roman" w:ascii="TimesNewRomanPSMT;Times New Roman" w:hAnsi="TimesNewRomanPSMT;Times New Roman"/>
                <w:b/>
                <w:sz w:val="24"/>
                <w:szCs w:val="24"/>
                <w:lang w:val="bg-BG" w:eastAsia="en-U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bg-BG" w:eastAsia="en-US"/>
              </w:rPr>
              <w:t>устройство на органите на нервната систем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val="bg-BG" w:eastAsia="en-US"/>
              </w:rPr>
              <w:t>Тема 5. Регулация и хомеостаз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val="bg-BG" w:eastAsia="en-US"/>
              </w:rPr>
              <w:t>5.1 Нервна систем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val="bg-BG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bg-BG" w:eastAsia="en-US"/>
              </w:rPr>
              <w:t>Означава (върху схема, изображение, модел) устройство и функции на органите на нервната и ендокринната система, сетивните органи и кожата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6. Царство Животн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 о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VІІ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 xml:space="preserve"> от кл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ва признаци характерни за даден тип (клас) от царствот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val="bg-BG" w:eastAsia="en-US"/>
              </w:rPr>
              <w:t>Тема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4. Жизнени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>процеси при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човека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– о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VІ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 xml:space="preserve"> кла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val="bg-BG" w:eastAsia="en-US"/>
              </w:rPr>
              <w:t>4.1. Дразнимост и движение</w:t>
            </w:r>
          </w:p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val="bg-BG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bg-BG" w:eastAsia="en-US"/>
              </w:rPr>
              <w:t>Назовава и разпознава</w:t>
            </w:r>
            <w:r>
              <w:rPr>
                <w:rFonts w:cs="TimesNewRomanPSMT;Times New Roman" w:ascii="TimesNewRomanPSMT;Times New Roman" w:hAnsi="TimesNewRomanPSMT;Times New Roman"/>
                <w:b/>
                <w:sz w:val="24"/>
                <w:szCs w:val="24"/>
                <w:lang w:val="bg-BG" w:eastAsia="en-U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bg-BG" w:eastAsia="en-US"/>
              </w:rPr>
              <w:t>органи на нервната систем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val="bg-BG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val="bg-BG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bg-BG" w:eastAsia="en-US"/>
              </w:rPr>
              <w:t>Назовава, разпознава и означава върху схема органи на нервната система.</w:t>
            </w:r>
          </w:p>
        </w:tc>
      </w:tr>
      <w:tr>
        <w:trPr>
          <w:trHeight w:val="13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val="bg-BG" w:eastAsia="en-US"/>
              </w:rPr>
              <w:t>Тема 5. Регулация и хомеостаз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NewRomanPS-BoldMT;Times New Roman" w:hAnsi="TimesNewRomanPS-BoldMT;Times New Roman" w:cs="TimesNewRomanPS-BoldMT;Times New Roman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NewRomanPS-BoldMT;Times New Roman" w:ascii="TimesNewRomanPS-BoldMT;Times New Roman" w:hAnsi="TimesNewRomanPS-BoldMT;Times New Roman"/>
                <w:b/>
                <w:bCs/>
                <w:sz w:val="24"/>
                <w:szCs w:val="24"/>
                <w:lang w:val="bg-BG" w:eastAsia="en-US"/>
              </w:rPr>
              <w:t>5.4. Кож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val="bg-BG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bg-BG" w:eastAsia="en-US"/>
              </w:rPr>
              <w:t>Изброява и описва функции на кожата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en-US"/>
              </w:rPr>
              <w:t xml:space="preserve">Тема 6. Човекът и неговата сред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bg-BG" w:eastAsia="en-US"/>
              </w:rPr>
              <w:t>– от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bg-BG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ІV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 xml:space="preserve"> от клас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Описва сетивните органи на човека и значението им за възприемане на околния свят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b/>
          <w:b/>
          <w:sz w:val="24"/>
          <w:szCs w:val="24"/>
          <w:lang w:val="en-US" w:eastAsia="en-US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b/>
          <w:sz w:val="24"/>
          <w:szCs w:val="24"/>
          <w:lang w:val="en-US" w:eastAsia="en-US"/>
        </w:rPr>
        <w:tab/>
      </w:r>
      <w:r>
        <w:rPr>
          <w:rFonts w:eastAsia="Batang;바탕" w:cs="Times New Roman" w:ascii="Times New Roman" w:hAnsi="Times New Roman"/>
          <w:sz w:val="24"/>
          <w:szCs w:val="24"/>
          <w:lang w:val="en-US" w:eastAsia="en-US"/>
        </w:rPr>
        <w:t>В Таблица 2. е дадено разпределение на задачите по видове (с избираем отговор ИО и със свободен отговор СО) и номерацията на задачата във съответния вариант на теста. Това ще спомогне за анализиране на резултатите след провеждане на измерването.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val="en-US" w:eastAsia="en-US"/>
        </w:rPr>
      </w:pPr>
      <w:r>
        <w:rPr>
          <w:rFonts w:eastAsia="Batang;바탕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/>
      </w:pPr>
      <w:r>
        <w:rPr/>
        <w:t>Таблица 2.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  <w:gridCol w:w="709"/>
        <w:gridCol w:w="708"/>
        <w:gridCol w:w="1276"/>
        <w:gridCol w:w="1418"/>
      </w:tblGrid>
      <w:tr>
        <w:trPr/>
        <w:tc>
          <w:tcPr>
            <w:tcW w:w="10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>Очаквани резултат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>Брой задачи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  <w:lang w:val="en-US" w:eastAsia="en-US"/>
              </w:rPr>
              <w:t>Задача № в теста</w:t>
            </w:r>
          </w:p>
        </w:tc>
      </w:tr>
      <w:tr>
        <w:trPr/>
        <w:tc>
          <w:tcPr>
            <w:tcW w:w="10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И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С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Вариант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Вариант 2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en-US"/>
              </w:rPr>
              <w:t xml:space="preserve">Дефинира клетка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en-US"/>
              </w:rPr>
              <w:t>Означава върху изображение клетки и части на клетката (клетъчна мембрана, цитоплазма, наследствено вещество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9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Изброява правила за здравословно хранене и илюстрира с примери значението му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Изброява органи на храносмилателната систем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20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Дефинира процеса дишан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Изброява, посочва (на изображение, модел) и описва органи и функции на отделителната систем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Изброява и описва органи и функции на отделителната систем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Определя значението на кръвта като преносител на вещества в организма ипривежда пример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bg-BG" w:eastAsia="en-US"/>
              </w:rPr>
              <w:t>Проследява на схема движението на кръвта в човешкия организъ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7, 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7, 16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val="bg-BG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bg-BG" w:eastAsia="en-US"/>
              </w:rPr>
              <w:t>Назовава и разпознава органи на опорно-двигателната систем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8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val="bg-BG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bg-BG" w:eastAsia="en-US"/>
              </w:rPr>
              <w:t>Описва функции на опорно-двигателната систем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9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val="bg-BG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bg-BG" w:eastAsia="en-US"/>
              </w:rPr>
              <w:t>Изброява увреждания на опорно-двигателната систем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21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 xml:space="preserve">Назовава и означава полови клетки и органи 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ската полова систем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Назовава полови клетки и органи на мъжката полова систем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роява и прилага правила за опазване на репродуктивното здрав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юстрира с примери пряко и непряко развитие при животн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ва признаци характерни за даден тип (клас) от царствот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val="bg-BG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bg-BG" w:eastAsia="en-US"/>
              </w:rPr>
              <w:t>Назовава и разпознава</w:t>
            </w:r>
            <w:r>
              <w:rPr>
                <w:rFonts w:cs="TimesNewRomanPSMT;Times New Roman" w:ascii="TimesNewRomanPSMT;Times New Roman" w:hAnsi="TimesNewRomanPSMT;Times New Roman"/>
                <w:b/>
                <w:sz w:val="24"/>
                <w:szCs w:val="24"/>
                <w:lang w:val="bg-BG" w:eastAsia="en-US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bg-BG" w:eastAsia="en-US"/>
              </w:rPr>
              <w:t>органи на нервната систем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4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val="bg-BG"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val="bg-BG" w:eastAsia="en-US"/>
              </w:rPr>
              <w:t>Назовава, разпознава и означава върху схема органи на нервната систем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Описва сетивните органи на човека и значението им за възприемане на околния свя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</w:p>
        </w:tc>
      </w:tr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  <w:t>Общ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  <w:lang w:val="en-US" w:eastAsia="en-US"/>
              </w:rPr>
              <w:t>2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4"/>
          <w:lang w:val="en-US" w:eastAsia="en-US"/>
        </w:rPr>
      </w:pPr>
      <w:r>
        <w:rPr>
          <w:rFonts w:eastAsia="Batang;바탕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е за решаване на теста:</w:t>
      </w:r>
      <w:r>
        <w:rPr>
          <w:rFonts w:cs="Times New Roman" w:ascii="Times New Roman" w:hAnsi="Times New Roman"/>
          <w:sz w:val="24"/>
          <w:szCs w:val="24"/>
        </w:rPr>
        <w:t xml:space="preserve"> 40 min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Batang;바탕" w:cs="Times New Roman"/>
          <w:bCs/>
          <w:sz w:val="24"/>
          <w:szCs w:val="24"/>
          <w:lang w:val="en-US" w:eastAsia="en-US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val="en-US" w:eastAsia="en-US"/>
        </w:rPr>
        <w:t xml:space="preserve">Варианти на теста: </w:t>
      </w:r>
      <w:r>
        <w:rPr>
          <w:rFonts w:eastAsia="Batang;바탕" w:cs="Times New Roman" w:ascii="Times New Roman" w:hAnsi="Times New Roman"/>
          <w:bCs/>
          <w:sz w:val="24"/>
          <w:szCs w:val="24"/>
          <w:lang w:val="en-US" w:eastAsia="en-US"/>
        </w:rPr>
        <w:t>два варианта с огледални задач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Batang;바탕" w:cs="Times New Roman"/>
          <w:bCs/>
          <w:sz w:val="24"/>
          <w:szCs w:val="24"/>
          <w:lang w:val="en-US" w:eastAsia="en-US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  <w:lang w:val="en-US" w:eastAsia="en-US"/>
        </w:rPr>
        <w:t>Необходими изисквания за провеждане на теста:</w:t>
      </w:r>
      <w:r>
        <w:rPr>
          <w:rFonts w:eastAsia="Batang;바탕" w:cs="Times New Roman" w:ascii="Times New Roman" w:hAnsi="Times New Roman"/>
          <w:bCs/>
          <w:sz w:val="24"/>
          <w:szCs w:val="24"/>
          <w:lang w:val="en-US" w:eastAsia="en-US"/>
        </w:rPr>
        <w:t xml:space="preserve"> Тестът е писмен (пише се върху размножените и раздадени варианти) и не са необходими допълнително помощни материал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Batang;바탕" w:cs="Times New Roman"/>
          <w:b/>
          <w:b/>
          <w:sz w:val="24"/>
          <w:szCs w:val="24"/>
          <w:lang w:val="en-US" w:eastAsia="en-US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val="en-US" w:eastAsia="en-US"/>
        </w:rPr>
        <w:t>Определяне на прагови стойности и скала за оценяване на резултатите от тест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24"/>
          <w:szCs w:val="24"/>
          <w:lang w:val="bg-BG" w:eastAsia="en-US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val="bg-BG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t>Скала за превръщане на точките в бална оценка</w:t>
      </w:r>
    </w:p>
    <w:tbl>
      <w:tblPr>
        <w:tblW w:w="9212" w:type="dxa"/>
        <w:jc w:val="left"/>
        <w:tblInd w:w="2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267"/>
        <w:gridCol w:w="1559"/>
        <w:gridCol w:w="1559"/>
        <w:gridCol w:w="175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Брой точк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 xml:space="preserve">до 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от 7 до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От 11 до 1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от 16 до 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от 21 до 24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Оценк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Слаб (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Среден (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Добър (4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Мн. Добър (5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Отличен (6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b/>
          <w:b/>
          <w:sz w:val="24"/>
          <w:szCs w:val="24"/>
          <w:lang w:val="en-US" w:eastAsia="en-US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и анализиране на резултатите от теста може да се използва следната структур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и характеристики на теста </w:t>
      </w:r>
    </w:p>
    <w:tbl>
      <w:tblPr>
        <w:tblW w:w="8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127"/>
        <w:gridCol w:w="2268"/>
        <w:gridCol w:w="1817"/>
      </w:tblGrid>
      <w:tr>
        <w:trPr>
          <w:trHeight w:val="10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bg-BG" w:eastAsia="bg-BG"/>
              </w:rPr>
              <w:t>Брой участниц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bg-BG" w:eastAsia="bg-BG"/>
              </w:rPr>
              <w:t>Брой задачи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bg-BG" w:eastAsia="bg-BG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bg-BG" w:eastAsia="bg-BG"/>
              </w:rPr>
              <w:t>Минимален б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bg-BG" w:eastAsia="bg-BG"/>
              </w:rPr>
              <w:t>Максимален бал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bg-BG" w:eastAsia="bg-BG"/>
              </w:rPr>
              <w:t> </w:t>
            </w:r>
          </w:p>
        </w:tc>
      </w:tr>
      <w:tr>
        <w:trPr>
          <w:trHeight w:val="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bg-BG" w:eastAsia="bg-BG"/>
              </w:rPr>
              <w:t>Среден ба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bg-BG" w:eastAsia="bg-BG"/>
              </w:rPr>
              <w:t> </w:t>
            </w:r>
          </w:p>
        </w:tc>
        <w:tc>
          <w:tcPr>
            <w:tcW w:w="408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bg-BG" w:eastAsia="bg-BG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пределение на учениците по получен тестов бал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1587"/>
        <w:gridCol w:w="1276"/>
        <w:gridCol w:w="1276"/>
        <w:gridCol w:w="1275"/>
        <w:gridCol w:w="1166"/>
      </w:tblGrid>
      <w:tr>
        <w:trPr/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рой учасници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ен тестов резултат</w:t>
            </w:r>
          </w:p>
        </w:tc>
        <w:tc>
          <w:tcPr>
            <w:tcW w:w="4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ен тестов резултат по класове</w:t>
            </w:r>
          </w:p>
        </w:tc>
      </w:tr>
      <w:tr>
        <w:trPr/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. кла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. кла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. клас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…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. клас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о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мч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мич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Разпределение на броя ученици спрямо процента решени задачи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861"/>
        <w:gridCol w:w="1577"/>
        <w:gridCol w:w="1312"/>
        <w:gridCol w:w="1122"/>
        <w:gridCol w:w="1122"/>
        <w:gridCol w:w="1122"/>
        <w:gridCol w:w="940"/>
      </w:tblGrid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  <w:t>Процент решени задач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  <w:t>0%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  <w:t xml:space="preserve">До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  <w:t>% (праг на налучкване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  <w:t xml:space="preserve">О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2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  <w:t>% до 50%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  <w:t>50% и повеч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  <w:t>60% и повече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  <w:t>75% и повеч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  <w:t>Над 90%</w:t>
            </w:r>
          </w:p>
        </w:tc>
      </w:tr>
      <w:tr>
        <w:trPr/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  <w:t>Брой ученици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тати от теста по теми от учебното съдържание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писва се съответната област на компетентност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(вписва се съответната тема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цент ученици успешно решили задачата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, с които се проверява усвоени ли са основни нови понятия или понятия, които предстои за бъдат задълбочавани и надграждани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 понятие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воено от % ученици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оди и акцент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писват се очертаващи тенденции (ако има такива) по отношение на усвоени основни понятия и закономерности. Проследяване на групи задачи измерващи степента на усвоеност на знания, умения и компетентности по отношение на очакваните резултати. Наблюдавани фактори, които са причина за сериозни затруднения в усвояването на учебното съдържани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 да се акцентира върху актуализиране на някои основни понятия, умения и компетентности, необходими за усвояване на предстоящото учебно съдържание. Набелязване на мерки да преодоляване на дефицити (ако има такива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18"/>
      <w:szCs w:val="18"/>
      <w:lang w:val="en-US" w:eastAsia="en-US"/>
    </w:rPr>
  </w:style>
  <w:style w:type="character" w:styleId="CommentReference">
    <w:name w:val="Comment Reference"/>
    <w:qFormat/>
    <w:rPr>
      <w:sz w:val="18"/>
      <w:szCs w:val="18"/>
    </w:rPr>
  </w:style>
  <w:style w:type="character" w:styleId="CommentTextChar">
    <w:name w:val="Comment Text Char"/>
    <w:qFormat/>
    <w:rPr>
      <w:sz w:val="24"/>
      <w:szCs w:val="24"/>
      <w:lang w:val="en-US" w:eastAsia="en-US"/>
    </w:rPr>
  </w:style>
  <w:style w:type="character" w:styleId="CommentSubjectChar">
    <w:name w:val="Comment Subject Char"/>
    <w:qFormat/>
    <w:rPr>
      <w:b/>
      <w:bCs/>
      <w:sz w:val="20"/>
      <w:szCs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paragraph" w:styleId="CommentText">
    <w:name w:val="Comment Text"/>
    <w:basedOn w:val="Normal"/>
    <w:qFormat/>
    <w:pPr>
      <w:spacing w:lineRule="auto" w:line="240"/>
    </w:pPr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7:51:00Z</dcterms:created>
  <dc:creator>g.georgiev;s.bukovska@mon.bg</dc:creator>
  <dc:description/>
  <dc:language>en-US</dc:language>
  <cp:lastModifiedBy>403</cp:lastModifiedBy>
  <dcterms:modified xsi:type="dcterms:W3CDTF">2017-09-07T07:51:00Z</dcterms:modified>
  <cp:revision>2</cp:revision>
  <dc:subject/>
  <dc:title/>
</cp:coreProperties>
</file>