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НТЪР ЗА ОЦЕНЯВАНЕ В ПРЕДУЧИЛИЩНОТО И УЧИЛИЩНОТО ОБРАЗОВАНИЕ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ЗА УСТАНОВЯВАНЕ НА ВХОДНО РАВНИЩЕ ПО БИОЛОГИЯ И ЗДРАВНО ОБРАЗОВАНИЕ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ІІІ клас</w:t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Ключ с верните отговори и критерии за оценяван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6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Въпрос 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Верен отгов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Брой точ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6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Огражда малкия кръг на кръвообращение ……………….. 1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….0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Максимален брой точки – 1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7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писв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bg-BG" w:eastAsia="bg-BG"/>
              </w:rPr>
              <w:t>пряко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……………………………..……………….. 1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….0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8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Запис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нерв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 xml:space="preserve"> нерв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…………… ……………………………1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….0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9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Записва: 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клетъчна мембран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……………………………..1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цитоплазм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………………………………………1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….0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0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писв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bg-BG" w:eastAsia="bg-BG"/>
              </w:rPr>
              <w:t>3 и 5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………………………………………………. . 2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Ако е ученикът е записал само 3 или само 5……………….1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…..0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Записва: 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неправилна стойка на тялот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…………………..1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en-US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носене на тежки чанти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………………………….1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За грешен отговор или липса на такъв …………….………..0 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Ключ с верните отговори и критерии за оценяван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118"/>
        <w:gridCol w:w="567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Въпрос 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Верен отгово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 w:eastAsia="en-US"/>
              </w:rPr>
              <w:t>Брой точ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6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7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8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9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0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Г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2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4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5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 т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6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гражда големия кръг на кръвообращение…………..........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….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7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Попълва: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пряк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…………….. ……………………………….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….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8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писв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bg-BG" w:eastAsia="bg-BG"/>
              </w:rPr>
              <w:t>гръбначен мозък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……………. ……………………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…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19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Записва: 1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ядро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………………………………………………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 w:eastAsia="en-US"/>
              </w:rPr>
              <w:t>цитоплазма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……………………………………...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За грешен отговор или липса на такъв …………………….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0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писва: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0"/>
                <w:lang w:val="bg-BG" w:eastAsia="bg-BG"/>
              </w:rPr>
              <w:t>3 и 5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 ………………………………………………...2 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Ако е ученикът е записал само 3 или само 5………………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За грешен отговор или липса на такъв …………………….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Максимален брой точки – 2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21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 xml:space="preserve">Записва: 1.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bg-BG" w:eastAsia="bg-BG"/>
              </w:rPr>
              <w:t>неправилно седене на чин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……………………. 1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bg-BG"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kern w:val="2"/>
                <w:sz w:val="24"/>
                <w:szCs w:val="24"/>
                <w:lang w:val="bg-BG" w:eastAsia="bg-BG"/>
              </w:rPr>
              <w:t>носене на тежка чанта  на рам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bg-BG" w:eastAsia="bg-BG"/>
              </w:rPr>
              <w:t>……………...1 т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За грешен отговор или липса на такъв …………………….. 0 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val="bg-BG" w:eastAsia="bg-BG"/>
              </w:rPr>
              <w:t>Максимален брой точки – 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Скала за превръщане на точките в бална оцен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267"/>
        <w:gridCol w:w="1559"/>
        <w:gridCol w:w="1559"/>
        <w:gridCol w:w="1756"/>
        <w:gridCol w:w="1536"/>
      </w:tblGrid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Брой точки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 xml:space="preserve">до 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7 до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11 до 15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16 до 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 21 до 24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ценка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лаб (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Среден (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Добър (4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Мн. Добър (5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 w:eastAsia="en-US"/>
              </w:rPr>
              <w:t>Отличен (6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07:44:00Z</dcterms:created>
  <dc:creator>g.georgiev;Sv.Bukovska</dc:creator>
  <dc:description/>
  <dc:language>en-US</dc:language>
  <cp:lastModifiedBy>403</cp:lastModifiedBy>
  <dcterms:modified xsi:type="dcterms:W3CDTF">2017-09-07T07:45:00Z</dcterms:modified>
  <cp:revision>3</cp:revision>
  <dc:subject/>
  <dc:title/>
</cp:coreProperties>
</file>