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ТЪР ЗА ОЦЕНЯВАНЕ В ПРЕДУЧИЛИЩНОТО И УЧИЛИЩНОТО ОБРАЗОВА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ЗА УСТАНОВЯВАНЕ НА ВХОДНО РАВНИЩЕ ПО </w:t>
      </w:r>
      <w:r>
        <w:rPr>
          <w:rFonts w:cs="Times New Roman" w:ascii="Times New Roman" w:hAnsi="Times New Roman"/>
          <w:b/>
          <w:i/>
          <w:sz w:val="24"/>
          <w:szCs w:val="24"/>
        </w:rPr>
        <w:t>ФИЗИКА И АСТРОНОМ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І клас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лищ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________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клас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ите имена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 ________</w:t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№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четете внимателно всяка задача и отговорете на въпросите от 1 до 15, като оградите с кръгче само правилния отгово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. След като парашутът на парашутист се отвори, той продължава падането си с постоянна скорост. На фигурата са показани три положения от падането на парашутиста за време пет секунди. Как се движи парашутистът за това време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5520</wp:posOffset>
                </wp:positionH>
                <wp:positionV relativeFrom="paragraph">
                  <wp:posOffset>635</wp:posOffset>
                </wp:positionV>
                <wp:extent cx="970915" cy="1173480"/>
                <wp:effectExtent l="635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1173600"/>
                          <a:chOff x="0" y="0"/>
                          <a:chExt cx="970920" cy="1173600"/>
                        </a:xfrm>
                      </wpg:grpSpPr>
                      <pic:pic xmlns:pic="http://schemas.openxmlformats.org/drawingml/2006/picture">
                        <pic:nvPicPr>
                          <pic:cNvPr id="0" name="Picture 19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0320" y="0"/>
                            <a:ext cx="53460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9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145400">
                            <a:off x="65520" y="448560"/>
                            <a:ext cx="53460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9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2720" y="716400"/>
                            <a:ext cx="448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282.75pt;margin-top:0.05pt;width:71.3pt;height:92.4pt" coordorigin="5655,1" coordsize="1426,18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94" stroked="f" o:allowincell="f" style="position:absolute;left:5899;top:1;width:841;height:7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94" stroked="f" o:allowincell="f" style="position:absolute;left:5655;top:707;width:841;height:773;mso-wrap-style:none;v-text-anchor:middle;rotation:19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93" stroked="f" o:allowincell="f" style="position:absolute;left:6375;top:1129;width:705;height:7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А) праволинейно и неравномер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Б) праволинейно и равномер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) криволинейно и неравномер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Г) криволинейно и равномер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Силата е физична величина, която НЕ се характеризира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на т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ле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ем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 едно тяло действат две сили с равни големини. Те ще се уравновесят, ако са с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лични посоки и лежат върху перпендикуларни прави ли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тивоположни посоки и лежат върху една права ли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днакви посоки и лежат върху различни прави ли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днакви посоки и лежат върху една права ли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Върху телата от фигурата, които са в покой, едновременно 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агат две сили. Силите лежат на една права. Кое от телата ще остане в поко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4485</wp:posOffset>
                </wp:positionH>
                <wp:positionV relativeFrom="paragraph">
                  <wp:posOffset>34925</wp:posOffset>
                </wp:positionV>
                <wp:extent cx="2159000" cy="147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1478160"/>
                          <a:chOff x="0" y="0"/>
                          <a:chExt cx="2158920" cy="147816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2051640" cy="45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81840" y="77400"/>
                              <a:ext cx="99360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7320" cy="37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3960" y="374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587240" y="26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0840" y="26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2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04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4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96480"/>
                            <a:ext cx="2158920" cy="45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89480" y="79920"/>
                              <a:ext cx="99360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7320" cy="37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3600" y="374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694880" y="271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8120" y="2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4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4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280" y="453960"/>
                            <a:ext cx="1962720" cy="5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4000" y="127800"/>
                              <a:ext cx="99360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7320" cy="37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3600" y="374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94800" y="31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6040" y="318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3120" y="5400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2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4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760" y="95760"/>
                            <a:ext cx="4064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FFFFFF"/>
                                  <w:lang w:val="bg-BG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601200"/>
                            <a:ext cx="4064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FFFFFF"/>
                                  <w:lang w:val="bg-BG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1105560"/>
                            <a:ext cx="4064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FFFFFF"/>
                                  <w:lang w:val="bg-BG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55pt;margin-top:2.75pt;width:170pt;height:116.4pt" coordorigin="4511,55" coordsize="3400,2328">
                <v:group id="shape_0" style="position:absolute;left:4660;top:55;width:3231;height:711">
                  <v:group id="shape_0" style="position:absolute;left:5734;top:177;width:1565;height:589">
                    <v:rect id="shape_0" fillcolor="gray" stroked="t" o:allowincell="f" style="position:absolute;left:5734;top:177;width:672;height:588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299;top:766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7160;top:46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8;top:465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60;top:55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2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3;top:55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4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11;top:1624;width:3400;height:715">
                  <v:group id="shape_0" style="position:absolute;left:5754;top:1750;width:1564;height:589">
                    <v:rect id="shape_0" fillcolor="gray" stroked="t" o:allowincell="f" style="position:absolute;left:5754;top:1750;width:672;height:588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shape id="shape_0" stroked="t" o:allowincell="f" style="position:absolute;left:7319;top:2339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7180;top:205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68;top:2053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511;top:1624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4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3;top:1624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4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80;top:770;width:3091;height:790">
                  <v:group id="shape_0" style="position:absolute;left:5757;top:971;width:1565;height:589">
                    <v:rect id="shape_0" fillcolor="gray" stroked="t" o:allowincell="f" style="position:absolute;left:5757;top:971;width:672;height:588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shape id="shape_0" stroked="t" o:allowincell="f" style="position:absolute;left:7322;top:1560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5774;top:1260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00;top:127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433;top:855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2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770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4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38;top:206;width:63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FFFFFF"/>
                            <w:lang w:val="bg-BG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002;width:63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FFFFFF"/>
                            <w:lang w:val="bg-BG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3;top:1796;width:63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FFFFFF"/>
                            <w:lang w:val="bg-BG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ито едно от т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Моторната шейна от фигурата се движи първоначално на запад, а след това на север. Как се променя посоката на силата на триене, която ѝ дей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73855</wp:posOffset>
            </wp:positionH>
            <wp:positionV relativeFrom="paragraph">
              <wp:posOffset>53340</wp:posOffset>
            </wp:positionV>
            <wp:extent cx="1299210" cy="64897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) първоначално е изток, а след това на ю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ървоначално е на юг, а след това на из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ървоначално е на запад, а след това на из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ървоначално е на запад, а след това на сев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За хидростатичното налягане е вярно, ч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раства с намаляване на дълбочин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амалява с увеличаване на дълбочина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)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ъното на водния басейн е най-мал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 дъното на водния басейн е най-голям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paragraph">
                  <wp:posOffset>365760</wp:posOffset>
                </wp:positionV>
                <wp:extent cx="1476375" cy="1133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133640"/>
                          <a:chOff x="0" y="0"/>
                          <a:chExt cx="1476360" cy="1133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7636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2680" y="122400"/>
                            <a:ext cx="3715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bg-BG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675000"/>
                            <a:ext cx="3715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bg-BG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5pt;margin-top:28.8pt;width:116.25pt;height:89.25pt" coordorigin="4449,576" coordsize="2325,1785">
                <v:shape id="shape_0" stroked="f" o:allowincell="f" style="position:absolute;left:4449;top:576;width:2324;height:17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02;top:769;width:584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bg-BG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639;width:584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bg-BG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7. Две топчета са потопени във вода (вж. фигурата). Плътността на топче 1 е </w:t>
      </w:r>
      <w:r>
        <w:rPr>
          <w:rFonts w:eastAsia="Symbol" w:cs="Symbol" w:ascii="Symbol" w:hAnsi="Symbol"/>
          <w:b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 на топче 2 – </w:t>
      </w:r>
      <w:r>
        <w:rPr>
          <w:rFonts w:eastAsia="Symbol" w:cs="Symbol" w:ascii="Symbol" w:hAnsi="Symbol"/>
          <w:b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 Сравнете плътностите им с плътността на водата </w:t>
      </w:r>
      <w:r>
        <w:rPr>
          <w:rFonts w:eastAsia="Symbol" w:cs="Symbol" w:ascii="Symbol" w:hAnsi="Symbol"/>
          <w:b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вода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А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Б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В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Г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В таблицата Иван е описал две тел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  <w:t>B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о три свойства. Какви са тела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А)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върдо тяло,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ечнос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93415</wp:posOffset>
                </wp:positionH>
                <wp:positionV relativeFrom="paragraph">
                  <wp:posOffset>21590</wp:posOffset>
                </wp:positionV>
                <wp:extent cx="3262630" cy="18103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3"/>
                              <w:gridCol w:w="1479"/>
                              <w:gridCol w:w="1334"/>
                              <w:gridCol w:w="1232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тяло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Има ли собствена форма?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Има ли собствен обем?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Лесно ли се свива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 xml:space="preserve">приема формата н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(дъното н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 xml:space="preserve"> съд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има собствен обем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много трудно се св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няма собствена форм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няма собствен обем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лесно се сви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42.55pt;mso-wrap-distance-left:7.05pt;mso-wrap-distance-right:7.05pt;mso-wrap-distance-top:0pt;mso-wrap-distance-bottom:0pt;margin-top:1.7pt;mso-position-vertical-relative:text;margin-left:251.45pt;mso-position-horizontal-relative:page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3"/>
                        <w:gridCol w:w="1479"/>
                        <w:gridCol w:w="1334"/>
                        <w:gridCol w:w="1232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тяло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Има ли собствена форма?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Има ли собствен обем?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Лесно ли се свива?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 xml:space="preserve">приема формата н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(дъното на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 xml:space="preserve"> съд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има собствен обем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много трудно се свива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няма собствена форм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няма собствен обем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лесно се сви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Б)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ечност,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върдо тял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В)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върдо тяло,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газ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Г)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ечност ,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г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9. На фигурата са показани модели на състоянията на едно и също вещество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Какво има във всеки съд? Посочете вярната комбин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Съд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Съд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29210</wp:posOffset>
                      </wp:positionV>
                      <wp:extent cx="2149475" cy="978535"/>
                      <wp:effectExtent l="5080" t="571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9560" cy="978480"/>
                                <a:chOff x="0" y="0"/>
                                <a:chExt cx="2149560" cy="9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800" y="688320"/>
                                  <a:ext cx="6091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bg-BG" w:eastAsia="en-US" w:bidi="ar-SA"/>
                                      </w:rPr>
                                      <w:t>Съд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14960" cy="6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714960" cy="6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0"/>
                                  <a:ext cx="714960" cy="6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0400" y="67320"/>
                                  <a:ext cx="562680" cy="57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8320" y="24768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11556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371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8f8f8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371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8f8f8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9800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8f8f8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228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8f8f8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880" y="34668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880" y="19800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880" y="7416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6588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6480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08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4208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4208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2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272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272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1436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1436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000" y="19800"/>
                                  <a:ext cx="629280" cy="64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9760" y="33696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35856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35352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520" y="16560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16560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22968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6408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6408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49248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424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40" y="47664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8160" y="24840"/>
                                  <a:ext cx="640080" cy="64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6200" y="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4248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24624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640" y="43380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49788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368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88760" y="688320"/>
                                  <a:ext cx="6091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bg-BG" w:eastAsia="en-US" w:bidi="ar-SA"/>
                                      </w:rPr>
                                      <w:t>Съд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9680" y="688320"/>
                                  <a:ext cx="6091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bg-BG" w:eastAsia="en-US" w:bidi="ar-SA"/>
                                      </w:rPr>
                                      <w:t>Съд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5pt;margin-top:2.3pt;width:169.3pt;height:77.05pt" coordorigin="1873,46" coordsize="3386,1541">
                      <v:shape id="shape_0" stroked="f" o:allowincell="t" style="position:absolute;left:1989;top:1130;width:958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bg-BG" w:eastAsia="en-US" w:bidi="ar-SA"/>
                                </w:rPr>
                                <w:t>Съд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3" fillcolor="white" stroked="t" o:allowincell="t" style="position:absolute;left:1873;top:46;width:1125;height:10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4" fillcolor="white" stroked="t" o:allowincell="t" style="position:absolute;left:3007;top:46;width:1125;height:10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5" fillcolor="white" stroked="t" o:allowincell="t" style="position:absolute;left:4132;top:46;width:1125;height:10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Group 6" style="position:absolute;left:4220;top:152;width:886;height:908">
                        <v:oval id="shape_0" ID="Oval 7" fillcolor="#424242" stroked="t" o:allowincell="t" style="position:absolute;left:4879;top:542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8" fillcolor="#424242" stroked="t" o:allowincell="t" style="position:absolute;left:4879;top:334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9" fillcolor="#424242" stroked="t" o:allowincell="t" style="position:absolute;left:4879;top:152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0" fillcolor="#424242" stroked="t" o:allowincell="t" style="position:absolute;left:4688;top:152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1" fillcolor="#424242" stroked="t" o:allowincell="t" style="position:absolute;left:4519;top:152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2" fillcolor="#8f8f8f" stroked="t" o:allowincell="t" style="position:absolute;left:4519;top:737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3" fillcolor="#8f8f8f" stroked="t" o:allowincell="t" style="position:absolute;left:4303;top:737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4" fillcolor="#8f8f8f" stroked="t" o:allowincell="t" style="position:absolute;left:4519;top:464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5" fillcolor="#8f8f8f" stroked="t" o:allowincell="t" style="position:absolute;left:4267;top:503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6" fillcolor="#424242" stroked="t" o:allowincell="t" style="position:absolute;left:4735;top:698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7" fillcolor="#424242" stroked="t" o:allowincell="t" style="position:absolute;left:4735;top:464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8" fillcolor="#424242" stroked="t" o:allowincell="t" style="position:absolute;left:4735;top:269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9" fillcolor="#424242" stroked="t" o:allowincell="t" style="position:absolute;left:4544;top:256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0" fillcolor="#424242" stroked="t" o:allowincell="t" style="position:absolute;left:4375;top:254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1" fillcolor="#424242" stroked="t" o:allowincell="t" style="position:absolute;left:4220;top:815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2" fillcolor="#424242" stroked="t" o:allowincell="t" style="position:absolute;left:4400;top:815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3" fillcolor="#424242" stroked="t" o:allowincell="t" style="position:absolute;left:4610;top:815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4" fillcolor="#424242" stroked="t" o:allowincell="t" style="position:absolute;left:4220;top:581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5" fillcolor="#424242" stroked="t" o:allowincell="t" style="position:absolute;left:4400;top:581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6" fillcolor="#424242" stroked="t" o:allowincell="t" style="position:absolute;left:4610;top:581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7" fillcolor="#424242" stroked="t" o:allowincell="t" style="position:absolute;left:4220;top:373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8" fillcolor="#424242" stroked="t" o:allowincell="t" style="position:absolute;left:4400;top:378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9" fillcolor="#424242" stroked="t" o:allowincell="t" style="position:absolute;left:4610;top:378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</v:group>
                      <v:group id="shape_0" alt="Group 51422" style="position:absolute;left:1958;top:77;width:992;height:1012">
                        <v:oval id="shape_0" ID="Oval 30" fillcolor="#424242" stroked="t" o:allowincell="t" style="position:absolute;left:2194;top:608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1" fillcolor="#424242" stroked="t" o:allowincell="t" style="position:absolute;left:2363;top:642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2" fillcolor="#424242" stroked="t" o:allowincell="t" style="position:absolute;left:2692;top:634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3" fillcolor="#424242" stroked="t" o:allowincell="t" style="position:absolute;left:2557;top:338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5" fillcolor="#424242" stroked="t" o:allowincell="t" style="position:absolute;left:2261;top:338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6" fillcolor="#424242" stroked="t" o:allowincell="t" style="position:absolute;left:2025;top:439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8" fillcolor="#424242" stroked="t" o:allowincell="t" style="position:absolute;left:2084;top:178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9" fillcolor="#424242" stroked="t" o:allowincell="t" style="position:absolute;left:2498;top:77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0" fillcolor="#424242" stroked="t" o:allowincell="t" style="position:absolute;left:2734;top:178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1" fillcolor="#424242" stroked="t" o:allowincell="t" style="position:absolute;left:2607;top:853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2" fillcolor="#424242" stroked="t" o:allowincell="t" style="position:absolute;left:1958;top:777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3" fillcolor="#424242" stroked="t" o:allowincell="t" style="position:absolute;left:2261;top:828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</v:group>
                      <v:group id="shape_0" alt="Group 51423" style="position:absolute;left:3067;top:85;width:1008;height:1020">
                        <v:oval id="shape_0" ID="Oval 44" fillcolor="#424242" stroked="t" o:allowincell="t" style="position:absolute;left:3801;top:85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5" fillcolor="#424242" stroked="t" o:allowincell="t" style="position:absolute;left:3286;top:152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6" fillcolor="#424242" stroked="t" o:allowincell="t" style="position:absolute;left:3640;top:473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8" fillcolor="#424242" stroked="t" o:allowincell="t" style="position:absolute;left:3860;top:768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9" fillcolor="#424242" stroked="t" o:allowincell="t" style="position:absolute;left:3210;top:869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50" fillcolor="#424242" stroked="t" o:allowincell="t" style="position:absolute;left:3067;top:532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</v:group>
                      <v:shape id="shape_0" stroked="f" o:allowincell="t" style="position:absolute;left:3115;top:1130;width:958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bg-BG" w:eastAsia="en-US" w:bidi="ar-SA"/>
                                </w:rPr>
                                <w:t>Съд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19;top:1130;width:958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bg-BG" w:eastAsia="en-US" w:bidi="ar-SA"/>
                                </w:rPr>
                                <w:t>Съд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Съд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ърдо тя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н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ърдо тял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ърдо тял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ърдо тя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10. На дъното на чаша с вода внимателно поставяме кристалче от цветно вещество. Водата бавно се оцветява. Наблюдаваното явление 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ифуз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изпар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течняв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плопровод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hanging="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1. Три топчета – две метални и едно пластмасово, имат еднакви размери. Едното от металните топчета е направено от желязо, а другото от олово. Ако пуснем едновременно трите топчета в съд с гореща вода:</w:t>
      </w:r>
    </w:p>
    <w:p>
      <w:pPr>
        <w:pStyle w:val="Normal"/>
        <w:spacing w:lineRule="auto" w:line="240" w:before="0" w:after="0"/>
        <w:ind w:hanging="6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А) най-бавно ще се нагрее оловното топче</w:t>
      </w:r>
    </w:p>
    <w:p>
      <w:pPr>
        <w:pStyle w:val="Normal"/>
        <w:spacing w:lineRule="auto" w:line="240" w:before="0" w:after="0"/>
        <w:ind w:hanging="6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Б) най-бавно ще се нагрее желязното топче</w:t>
      </w:r>
    </w:p>
    <w:p>
      <w:pPr>
        <w:pStyle w:val="Normal"/>
        <w:spacing w:lineRule="auto" w:line="240" w:before="0" w:after="0"/>
        <w:ind w:hanging="6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) най-бавно ще се нагрее пластмасовото топче</w:t>
      </w:r>
    </w:p>
    <w:p>
      <w:pPr>
        <w:pStyle w:val="Normal"/>
        <w:spacing w:lineRule="auto" w:line="240" w:before="0" w:after="0"/>
        <w:ind w:hanging="6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Г) трите топчета ще се нагреят с еднаква бързина</w:t>
      </w:r>
    </w:p>
    <w:p>
      <w:pPr>
        <w:pStyle w:val="Normal"/>
        <w:spacing w:lineRule="auto" w:line="240" w:before="0" w:after="0"/>
        <w:ind w:left="431" w:hanging="431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431" w:hanging="431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2. При нагряване повечето твърдите тела се разширяват, защото:</w:t>
      </w:r>
    </w:p>
    <w:p>
      <w:pPr>
        <w:pStyle w:val="Normal"/>
        <w:spacing w:lineRule="auto" w:line="240" w:before="0" w:after="0"/>
        <w:ind w:left="-14" w:firstLine="14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А) частиците променят състава с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Б) броят на градивните частици се увеличава</w:t>
      </w:r>
    </w:p>
    <w:p>
      <w:pPr>
        <w:pStyle w:val="Normal"/>
        <w:spacing w:lineRule="auto" w:line="240" w:before="0" w:after="0"/>
        <w:ind w:left="-14" w:firstLine="14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) градивните частици увеличават размерите 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) разстоянията между градивните частици се увеличав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 Въздухът в стаята се затопля от радиатор чре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ден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ве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па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ифуз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4. Топла препечена филийка оставя влага (образуват се малки водни капчици) когато е поставена върху студена чиния. Кое явление е причина за т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оплопроводно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Б) конденз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) конвек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Г) топе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5. Санирането на сгради (облицоване на стените отвън) се прави с материали, кои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а добри топлоизолатор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а добри проводници на топл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з лятото провеждат топлина от вътре навъ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ез зимата провеждат топлина от вън навътр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етете следващите задачи и запишете отговорите си на определеното мя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6. Попълнете пропуснатите думи в текста. Използвайте думи от помощния списък даден в таблицата.</w:t>
      </w:r>
    </w:p>
    <w:tbl>
      <w:tblPr>
        <w:tblW w:w="1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списъ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8255</wp:posOffset>
                      </wp:positionV>
                      <wp:extent cx="4801870" cy="9817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1870" cy="981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Фактори за безопасно движение по пътищата са подходящата скорост на движение, времето за реакция и ………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…………………………………………………………………………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.. 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8.1pt;height:77.3pt;mso-wrap-distance-left:9.05pt;mso-wrap-distance-right:9.05pt;mso-wrap-distance-top:0pt;mso-wrap-distance-bottom:0pt;margin-top:0.65pt;mso-position-vertical-relative:text;margin-left:88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Фактори за безопасно движение по пътищата са подходящата скорост на движение, времето за реакция и ……………………………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.. 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пирачния път</w:t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ощноста на превозното средст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7. В таблицата са дадени скоростите, с които се движат три превозни средства. Кое от тях се движи най-бавно? Запишете решение и отговор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6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евозно средство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скорост 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втобус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25 m/s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мион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60 km/h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лак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55 km/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Решение и отговор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/>
          <w:b/>
          <w:sz w:val="24"/>
          <w:szCs w:val="24"/>
          <w:lang w:val="en-US" w:eastAsia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18.</w:t>
      </w:r>
      <w:r>
        <w:rPr/>
        <w:t xml:space="preserve"> Попълнете таблицата: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инат път, </w:t>
            </w:r>
            <w:r>
              <w:rPr>
                <w:b/>
                <w:i/>
                <w:lang w:val="en-US"/>
              </w:rPr>
              <w:t>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е за движение, </w:t>
            </w:r>
            <w:r>
              <w:rPr>
                <w:b/>
                <w:i/>
                <w:lang w:val="en-US"/>
              </w:rPr>
              <w:t>t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орост, </w:t>
            </w:r>
            <w:r>
              <w:rPr>
                <w:rFonts w:cs="Book Antiqua" w:ascii="Book Antiqua" w:hAnsi="Book Antiqua"/>
                <w:b/>
                <w:i/>
                <w:lang w:val="en-US"/>
              </w:rPr>
              <w:t>v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  <w:tab w:val="center" w:pos="1496" w:leader="none"/>
                <w:tab w:val="left" w:pos="2295" w:leader="none"/>
              </w:tabs>
              <w:ind w:left="0" w:hanging="0"/>
              <w:rPr>
                <w:lang w:val="en-US"/>
              </w:rPr>
            </w:pPr>
            <w:r>
              <w:rPr/>
              <w:tab/>
              <w:tab/>
              <w:t xml:space="preserve">16 </w:t>
            </w:r>
            <w:r>
              <w:rPr>
                <w:lang w:val="en-US"/>
              </w:rPr>
              <w:t>m</w:t>
              <w:tab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m/s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 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1 m</w:t>
            </w:r>
            <w:r>
              <w:rPr/>
              <w:t>/</w:t>
            </w:r>
            <w:r>
              <w:rPr>
                <w:lang w:val="en-US"/>
              </w:rPr>
              <w:t>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От дадените  в таблицата животни и скорости, с които бягат, определете кое от тях за време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s</w:t>
      </w:r>
      <w:r>
        <w:rPr>
          <w:rFonts w:cs="Times New Roman" w:ascii="Times New Roman" w:hAnsi="Times New Roman"/>
          <w:b/>
          <w:sz w:val="24"/>
          <w:szCs w:val="24"/>
        </w:rPr>
        <w:t xml:space="preserve"> ще измине път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пишете решение и отговор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6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животно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скорост 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гепар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108 km/h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исиц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 km/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Решение и отговор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Плътността на един килограм желязо е 7800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kg/m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Колко е плътността на два килограма желяз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Отговор: 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/>
        <w:t xml:space="preserve"> Попълнете таблицата: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ътност, </w:t>
            </w: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b/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kg/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 xml:space="preserve">маса,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kg</w:t>
            </w:r>
            <w:r>
              <w:rPr/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бем,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81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43:00Z</dcterms:created>
  <dc:creator>g.georgiev</dc:creator>
  <dc:description/>
  <cp:keywords/>
  <dc:language>en-US</dc:language>
  <cp:lastModifiedBy>G.Georgiev</cp:lastModifiedBy>
  <cp:lastPrinted>2017-08-28T16:46:00Z</cp:lastPrinted>
  <dcterms:modified xsi:type="dcterms:W3CDTF">2017-09-04T06:11:00Z</dcterms:modified>
  <cp:revision>3</cp:revision>
  <dc:subject/>
  <dc:title/>
</cp:coreProperties>
</file>