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НТЪР ЗА ОЦЕНЯВАНЕ В ПРЕДУЧИЛИЩНОТО И УЧИЛИЩНОТО ОБРАЗОВАНИЕ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СТ ЗА УСТАНОВЯВАНЕ НА ВХОДНО РАВНИЩЕ ПО </w:t>
      </w:r>
      <w:r>
        <w:rPr>
          <w:rFonts w:cs="Times New Roman" w:ascii="Times New Roman" w:hAnsi="Times New Roman"/>
          <w:b/>
          <w:i/>
          <w:sz w:val="24"/>
          <w:szCs w:val="24"/>
        </w:rPr>
        <w:t>ФИЗИКА И АСТРОНОМИЯ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ІІІ клас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лище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___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________</w:t>
      </w:r>
    </w:p>
    <w:p>
      <w:pPr>
        <w:pStyle w:val="Normal"/>
        <w:spacing w:lineRule="auto" w:line="240" w:before="0" w:after="0"/>
        <w:ind w:right="4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клас</w:t>
      </w:r>
    </w:p>
    <w:p>
      <w:pPr>
        <w:pStyle w:val="Normal"/>
        <w:spacing w:lineRule="auto" w:line="240" w:before="0" w:after="0"/>
        <w:ind w:right="4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ите имена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___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   ________</w:t>
      </w:r>
    </w:p>
    <w:p>
      <w:pPr>
        <w:pStyle w:val="Normal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№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в клас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очетете внимателно всяка задача и отговорете на въпросите от 1 до 15, като оградите с кръгче само правилния отговор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1. Парашутист скача от самолет.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 До разтварянето на парашута скоростта му непрекъснато нараства. Какво е движението му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А) праволинейно и неравномерно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Б) праволинейно и равномерно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В) криволинейно и неравномерно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Г) криволинейно и равномерно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 Силата е физична величина, която се характеризира 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олемина, посока и об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ложна точка, посока и обе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) големина, приложна точка и об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олемина, посока и приложна точк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Ако силите, действащи на едно тяло лежат върху една права линия, те ще се уравновесят, когато са с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авни големини и еднакви посо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различни големини и еднакви посо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равни големини и противоположни посок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различни големини и противоположни пос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Върху телата от фигурата, които са в покой, едновременно с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лагат две сили. Силите лежат на една права. Кои от телата ще започнат да се движат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9720</wp:posOffset>
                </wp:positionH>
                <wp:positionV relativeFrom="paragraph">
                  <wp:posOffset>50800</wp:posOffset>
                </wp:positionV>
                <wp:extent cx="2159000" cy="14782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8920" cy="1478160"/>
                          <a:chOff x="0" y="0"/>
                          <a:chExt cx="2158920" cy="1478160"/>
                        </a:xfrm>
                      </wpg:grpSpPr>
                      <wpg:grpSp>
                        <wpg:cNvGrpSpPr/>
                        <wpg:grpSpPr>
                          <a:xfrm>
                            <a:off x="94680" y="0"/>
                            <a:ext cx="2051640" cy="45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681840" y="77400"/>
                              <a:ext cx="993600" cy="37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7320" cy="37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93960" y="374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1587600" y="261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90840" y="260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4960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eastAsia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Calibri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= 2 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2040" y="0"/>
                              <a:ext cx="84960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eastAsia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Calibri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= 4 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96480"/>
                            <a:ext cx="2158920" cy="453960"/>
                          </a:xfrm>
                        </wpg:grpSpPr>
                        <wpg:grpSp>
                          <wpg:cNvGrpSpPr/>
                          <wpg:grpSpPr>
                            <a:xfrm>
                              <a:off x="789480" y="79920"/>
                              <a:ext cx="993600" cy="37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7320" cy="37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93600" y="374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1694880" y="271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98120" y="272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4960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eastAsia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Calibri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= 4 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9320" y="0"/>
                              <a:ext cx="84960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eastAsia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Calibri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= 4 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7280" y="453960"/>
                            <a:ext cx="1962720" cy="50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684000" y="127800"/>
                              <a:ext cx="993600" cy="37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7320" cy="37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93600" y="374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694800" y="311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46400" y="318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3120" y="54000"/>
                              <a:ext cx="84960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eastAsia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Calibri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= 2 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4960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eastAsia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Calibri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= 4 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42760" y="95760"/>
                            <a:ext cx="4064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FFFFFF"/>
                                  <w:lang w:val="bg-BG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601200"/>
                            <a:ext cx="4064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FFFFFF"/>
                                  <w:lang w:val="bg-BG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120" y="1105560"/>
                            <a:ext cx="4064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FFFFFF"/>
                                  <w:lang w:val="bg-BG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6pt;margin-top:4pt;width:170pt;height:116.4pt" coordorigin="4472,80" coordsize="3400,2328">
                <v:group id="shape_0" style="position:absolute;left:4621;top:80;width:3231;height:711">
                  <v:group id="shape_0" style="position:absolute;left:5695;top:202;width:1565;height:589">
                    <v:rect id="shape_0" fillcolor="gray" stroked="t" o:allowincell="f" style="position:absolute;left:5695;top:202;width:672;height:588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7260;top:791;width:0;height:0" type="_x0000_t32">
                      <v:stroke color="black" weight="2844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7121;top:491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09;top:490;width:0;height:0" type="_x0000_t32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621;top:80;width:1337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eastAsia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Calibri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eastAsia="en-US" w:bidi="ar-SA"/>
                            </w:rPr>
                            <w:t xml:space="preserve"> = 2 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80;width:1337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eastAsia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Calibri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eastAsia="en-US" w:bidi="ar-SA"/>
                            </w:rPr>
                            <w:t xml:space="preserve"> = 4 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72;top:1649;width:3400;height:715">
                  <v:group id="shape_0" style="position:absolute;left:5715;top:1775;width:1565;height:589">
                    <v:rect id="shape_0" fillcolor="gray" stroked="t" o:allowincell="f" style="position:absolute;left:5715;top:1775;width:672;height:588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shape id="shape_0" stroked="t" o:allowincell="f" style="position:absolute;left:7280;top:2364;width:0;height:0" type="_x0000_t32">
                      <v:stroke color="black" weight="2844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7141;top:207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29;top:2078;width:0;height:0" type="_x0000_t32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4472;top:1649;width:1337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eastAsia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Calibri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eastAsia="en-US" w:bidi="ar-SA"/>
                            </w:rPr>
                            <w:t xml:space="preserve"> = 4 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4;top:1649;width:1337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eastAsia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Calibri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eastAsia="en-US" w:bidi="ar-SA"/>
                            </w:rPr>
                            <w:t xml:space="preserve"> = 4 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41;top:795;width:3091;height:790">
                  <v:group id="shape_0" style="position:absolute;left:5718;top:996;width:1565;height:589">
                    <v:rect id="shape_0" fillcolor="gray" stroked="t" o:allowincell="f" style="position:absolute;left:5718;top:996;width:672;height:588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shape id="shape_0" stroked="t" o:allowincell="f" style="position:absolute;left:7283;top:1585;width:0;height:0" type="_x0000_t32">
                      <v:stroke color="black" weight="2844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5735;top:1285;width:0;height:0" type="_x0000_t32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761;top:129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6394;top:880;width:1337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eastAsia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Calibri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eastAsia="en-US" w:bidi="ar-SA"/>
                            </w:rPr>
                            <w:t xml:space="preserve"> = 2 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1;top:795;width:1337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eastAsia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Calibri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eastAsia="en-US" w:bidi="ar-SA"/>
                            </w:rPr>
                            <w:t xml:space="preserve"> = 4 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99;top:231;width:63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FFFFFF"/>
                            <w:lang w:val="bg-BG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6;top:1027;width:63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FFFFFF"/>
                            <w:lang w:val="bg-BG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4;top:1821;width:63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FFFFFF"/>
                            <w:lang w:val="bg-BG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) и трит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 и 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2 и 3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 и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 Моторната шейна от фигурата се движи първоначално на изток, а след това на юг. Как се променя посоката на силата на триене, която ѝ дейст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73855</wp:posOffset>
            </wp:positionH>
            <wp:positionV relativeFrom="paragraph">
              <wp:posOffset>53340</wp:posOffset>
            </wp:positionV>
            <wp:extent cx="1299210" cy="64897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А) първоначално е изток, а след това на ю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ървоначално е на юг, а след това на из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ървоначално е на запад, а след това на из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ървоначално е на запад, а след това на севе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За атмосферното налягане е вярно, ч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е зависи от надморската височи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е зависи от времето (слънчево, дъжд, бур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амалява с увеличаване на надморската височин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араства с увеличаване на надморската височин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  <w:t>Кубче лед и яйце са потопени в чаша с вода (вж. фигурата). Сравнете плътностите и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1360</wp:posOffset>
                </wp:positionH>
                <wp:positionV relativeFrom="paragraph">
                  <wp:posOffset>266700</wp:posOffset>
                </wp:positionV>
                <wp:extent cx="1186180" cy="1149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1395" cy="105664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8" t="-45" r="-4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1395" cy="105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90.5pt;mso-wrap-distance-left:9.05pt;mso-wrap-distance-right:9.05pt;mso-wrap-distance-top:0pt;mso-wrap-distance-bottom:0pt;margin-top:21pt;mso-position-vertical-relative:text;margin-left:1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1395" cy="105664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8" t="-45" r="-4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1395" cy="1056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</w:t>
      </w:r>
      <w:r>
        <w:rPr>
          <w:rFonts w:cs="Times New Roman" w:ascii="Times New Roman" w:hAnsi="Times New Roman"/>
          <w:sz w:val="24"/>
          <w:szCs w:val="24"/>
          <w:vertAlign w:val="subscript"/>
        </w:rPr>
        <w:t>яйц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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е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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)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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</w:t>
      </w:r>
      <w:r>
        <w:rPr>
          <w:rFonts w:cs="Times New Roman" w:ascii="Times New Roman" w:hAnsi="Times New Roman"/>
          <w:sz w:val="24"/>
          <w:szCs w:val="24"/>
          <w:vertAlign w:val="subscript"/>
        </w:rPr>
        <w:t>яйц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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е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)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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е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</w:t>
      </w:r>
      <w:r>
        <w:rPr>
          <w:rFonts w:cs="Times New Roman" w:ascii="Times New Roman" w:hAnsi="Times New Roman"/>
          <w:sz w:val="24"/>
          <w:szCs w:val="24"/>
          <w:vertAlign w:val="subscript"/>
        </w:rPr>
        <w:t>яйц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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)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</w:t>
      </w:r>
      <w:r>
        <w:rPr>
          <w:rFonts w:cs="Times New Roman" w:ascii="Times New Roman" w:hAnsi="Times New Roman"/>
          <w:sz w:val="24"/>
          <w:szCs w:val="24"/>
          <w:vertAlign w:val="subscript"/>
        </w:rPr>
        <w:t>яйц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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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е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  <w:t xml:space="preserve">8.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В таблицата Иван е описал две тела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bg-BG" w:eastAsia="bg-BG"/>
        </w:rPr>
        <w:t>А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 и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bg-BG"/>
        </w:rPr>
        <w:t>B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по три свойства. Какви са телат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А) </w:t>
      </w: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– твърдо тяло, </w:t>
      </w: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– течност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78810</wp:posOffset>
                </wp:positionH>
                <wp:positionV relativeFrom="paragraph">
                  <wp:posOffset>60325</wp:posOffset>
                </wp:positionV>
                <wp:extent cx="3262630" cy="181038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3"/>
                              <w:gridCol w:w="1479"/>
                              <w:gridCol w:w="1334"/>
                              <w:gridCol w:w="1232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тяло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Има ли собствена форма?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Има ли собствен обем?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Лесно ли се свива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 xml:space="preserve">приема формата н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(дъното н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 xml:space="preserve"> съд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има собствен обем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много трудно се сви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има собствена форм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има собствен обем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много трудно се сви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42.55pt;mso-wrap-distance-left:7.05pt;mso-wrap-distance-right:7.05pt;mso-wrap-distance-top:0pt;mso-wrap-distance-bottom:0pt;margin-top:4.75pt;mso-position-vertical-relative:text;margin-left:250.3pt;mso-position-horizontal-relative:page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3"/>
                        <w:gridCol w:w="1479"/>
                        <w:gridCol w:w="1334"/>
                        <w:gridCol w:w="1232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bg-BG" w:eastAsia="bg-BG"/>
                              </w:rPr>
                              <w:t>тяло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bg-BG" w:eastAsia="bg-BG"/>
                              </w:rPr>
                              <w:t>Има ли собствена форма?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bg-BG" w:eastAsia="bg-BG"/>
                              </w:rPr>
                              <w:t>Има ли собствен обем?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bg-BG" w:eastAsia="bg-BG"/>
                              </w:rPr>
                              <w:t>Лесно ли се свива?</w:t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val="bg-BG" w:eastAsia="bg-BG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bg-BG" w:eastAsia="bg-BG"/>
                              </w:rPr>
                              <w:t xml:space="preserve">приема формата н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bg-BG"/>
                              </w:rPr>
                              <w:t>(дъното на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bg-BG" w:eastAsia="bg-BG"/>
                              </w:rPr>
                              <w:t xml:space="preserve"> съд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bg-BG" w:eastAsia="bg-BG"/>
                              </w:rPr>
                              <w:t>има собствен обем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bg-BG" w:eastAsia="bg-BG"/>
                              </w:rPr>
                              <w:t>много трудно се свива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val="bg-BG" w:eastAsia="bg-BG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bg-BG" w:eastAsia="bg-BG"/>
                              </w:rPr>
                              <w:t>има собствена форм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bg-BG" w:eastAsia="bg-BG"/>
                              </w:rPr>
                              <w:t>има собствен обем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bg-BG" w:eastAsia="bg-BG"/>
                              </w:rPr>
                              <w:t>много трудно се сви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Б) </w:t>
      </w: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– течност, </w:t>
      </w: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– твърдо тял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В) </w:t>
      </w: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– твърдо тяло, </w:t>
      </w: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– газ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Г) </w:t>
      </w: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– течност , </w:t>
      </w: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– га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9. На фигурата са показани модели на състоянията на едно и също вещество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Какво има във всеки съд? Посочете вярната комбин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559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  <w:t>Съд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  <w:t>Съд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38885</wp:posOffset>
                      </wp:positionH>
                      <wp:positionV relativeFrom="paragraph">
                        <wp:posOffset>86360</wp:posOffset>
                      </wp:positionV>
                      <wp:extent cx="2149475" cy="978535"/>
                      <wp:effectExtent l="5080" t="5715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49560" cy="978480"/>
                                <a:chOff x="0" y="0"/>
                                <a:chExt cx="2149560" cy="978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3800" y="688320"/>
                                  <a:ext cx="609120" cy="29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bg-BG" w:eastAsia="en-US" w:bidi="ar-SA"/>
                                      </w:rPr>
                                      <w:t>Съд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14960" cy="68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714960" cy="68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600" y="0"/>
                                  <a:ext cx="714960" cy="68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4160" y="51480"/>
                                  <a:ext cx="562680" cy="57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8680" y="24768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8680" y="11556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8680" y="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360" y="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080" y="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080" y="37152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8f8f8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20" y="37152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8f8f8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080" y="19800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8f8f8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22284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8f8f8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240" y="34668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240" y="19800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240" y="7416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6588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640" y="6480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084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42084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7680" y="42084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252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7252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7680" y="27252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040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14364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7680" y="143640"/>
                                    <a:ext cx="144000" cy="156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6640" y="35640"/>
                                  <a:ext cx="629280" cy="642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0120" y="336960"/>
                                    <a:ext cx="136440" cy="1497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400" y="358560"/>
                                    <a:ext cx="136440" cy="1497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200" y="353520"/>
                                    <a:ext cx="136440" cy="1497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0520" y="165600"/>
                                    <a:ext cx="136440" cy="14940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600" y="165600"/>
                                    <a:ext cx="136440" cy="1497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40" y="229680"/>
                                    <a:ext cx="136440" cy="1497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280" y="64080"/>
                                    <a:ext cx="136440" cy="1497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136440" cy="1497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2840" y="64080"/>
                                    <a:ext cx="136440" cy="1497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200" y="492840"/>
                                    <a:ext cx="136440" cy="1497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4600"/>
                                    <a:ext cx="136440" cy="14940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600" y="476640"/>
                                    <a:ext cx="136440" cy="1497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9080" y="27360"/>
                                  <a:ext cx="640080" cy="64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66200" y="0"/>
                                    <a:ext cx="136440" cy="1497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320" y="42480"/>
                                    <a:ext cx="136440" cy="14940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960" y="246240"/>
                                    <a:ext cx="136440" cy="14940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3640" y="433800"/>
                                    <a:ext cx="136440" cy="1497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080" y="497880"/>
                                    <a:ext cx="136440" cy="14976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3680"/>
                                    <a:ext cx="136440" cy="14940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424242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88760" y="688320"/>
                                  <a:ext cx="609120" cy="29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bg-BG" w:eastAsia="en-US" w:bidi="ar-SA"/>
                                      </w:rPr>
                                      <w:t>Съд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9680" y="688320"/>
                                  <a:ext cx="609120" cy="29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bg-BG" w:eastAsia="en-US" w:bidi="ar-SA"/>
                                      </w:rPr>
                                      <w:t>Съд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55pt;margin-top:6.8pt;width:169.25pt;height:77.05pt" coordorigin="1951,136" coordsize="3385,1541">
                      <v:shape id="shape_0" stroked="f" o:allowincell="t" style="position:absolute;left:2067;top:1220;width:958;height:4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bg-BG" w:eastAsia="en-US" w:bidi="ar-SA"/>
                                </w:rPr>
                                <w:t>Съд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Rectangle 3" fillcolor="white" stroked="t" o:allowincell="t" style="position:absolute;left:1951;top:136;width:1125;height:10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4" fillcolor="white" stroked="t" o:allowincell="t" style="position:absolute;left:3085;top:136;width:1125;height:10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5" fillcolor="white" stroked="t" o:allowincell="t" style="position:absolute;left:4210;top:136;width:1125;height:10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alt="Group 6" style="position:absolute;left:2068;top:217;width:887;height:909">
                        <v:oval id="shape_0" ID="Oval 7" fillcolor="#424242" stroked="t" o:allowincell="t" style="position:absolute;left:2727;top:607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8" fillcolor="#424242" stroked="t" o:allowincell="t" style="position:absolute;left:2727;top:399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9" fillcolor="#424242" stroked="t" o:allowincell="t" style="position:absolute;left:2727;top:217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10" fillcolor="#424242" stroked="t" o:allowincell="t" style="position:absolute;left:2536;top:217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11" fillcolor="#424242" stroked="t" o:allowincell="t" style="position:absolute;left:2367;top:217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12" fillcolor="#8f8f8f" stroked="t" o:allowincell="t" style="position:absolute;left:2367;top:802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13" fillcolor="#8f8f8f" stroked="t" o:allowincell="t" style="position:absolute;left:2151;top:802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14" fillcolor="#8f8f8f" stroked="t" o:allowincell="t" style="position:absolute;left:2367;top:529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15" fillcolor="#8f8f8f" stroked="t" o:allowincell="t" style="position:absolute;left:2115;top:568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16" fillcolor="#424242" stroked="t" o:allowincell="t" style="position:absolute;left:2583;top:763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17" fillcolor="#424242" stroked="t" o:allowincell="t" style="position:absolute;left:2583;top:529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18" fillcolor="#424242" stroked="t" o:allowincell="t" style="position:absolute;left:2583;top:334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19" fillcolor="#424242" stroked="t" o:allowincell="t" style="position:absolute;left:2392;top:321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20" fillcolor="#424242" stroked="t" o:allowincell="t" style="position:absolute;left:2223;top:319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21" fillcolor="#424242" stroked="t" o:allowincell="t" style="position:absolute;left:2068;top:880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22" fillcolor="#424242" stroked="t" o:allowincell="t" style="position:absolute;left:2248;top:880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23" fillcolor="#424242" stroked="t" o:allowincell="t" style="position:absolute;left:2458;top:880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24" fillcolor="#424242" stroked="t" o:allowincell="t" style="position:absolute;left:2068;top:646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25" fillcolor="#424242" stroked="t" o:allowincell="t" style="position:absolute;left:2248;top:646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26" fillcolor="#424242" stroked="t" o:allowincell="t" style="position:absolute;left:2458;top:646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27" fillcolor="#424242" stroked="t" o:allowincell="t" style="position:absolute;left:2068;top:438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28" fillcolor="#424242" stroked="t" o:allowincell="t" style="position:absolute;left:2248;top:443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29" fillcolor="#424242" stroked="t" o:allowincell="t" style="position:absolute;left:2458;top:443;width:226;height:24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</v:group>
                      <v:group id="shape_0" alt="Group 51422" style="position:absolute;left:3127;top:192;width:992;height:1013">
                        <v:oval id="shape_0" ID="Oval 30" fillcolor="#424242" stroked="t" o:allowincell="t" style="position:absolute;left:3363;top:723;width:214;height:23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31" fillcolor="#424242" stroked="t" o:allowincell="t" style="position:absolute;left:3532;top:757;width:214;height:23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32" fillcolor="#424242" stroked="t" o:allowincell="t" style="position:absolute;left:3861;top:749;width:214;height:23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33" fillcolor="#424242" stroked="t" o:allowincell="t" style="position:absolute;left:3726;top:453;width:214;height:234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35" fillcolor="#424242" stroked="t" o:allowincell="t" style="position:absolute;left:3430;top:453;width:214;height:23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36" fillcolor="#424242" stroked="t" o:allowincell="t" style="position:absolute;left:3194;top:554;width:214;height:23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38" fillcolor="#424242" stroked="t" o:allowincell="t" style="position:absolute;left:3253;top:293;width:214;height:23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39" fillcolor="#424242" stroked="t" o:allowincell="t" style="position:absolute;left:3667;top:192;width:214;height:23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40" fillcolor="#424242" stroked="t" o:allowincell="t" style="position:absolute;left:3903;top:293;width:214;height:23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41" fillcolor="#424242" stroked="t" o:allowincell="t" style="position:absolute;left:3776;top:968;width:214;height:23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42" fillcolor="#424242" stroked="t" o:allowincell="t" style="position:absolute;left:3127;top:892;width:214;height:234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43" fillcolor="#424242" stroked="t" o:allowincell="t" style="position:absolute;left:3430;top:943;width:214;height:23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</v:group>
                      <v:group id="shape_0" alt="Group 51423" style="position:absolute;left:4249;top:179;width:1008;height:1020">
                        <v:oval id="shape_0" ID="Oval 44" fillcolor="#424242" stroked="t" o:allowincell="t" style="position:absolute;left:4983;top:179;width:214;height:23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45" fillcolor="#424242" stroked="t" o:allowincell="t" style="position:absolute;left:4468;top:246;width:214;height:234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46" fillcolor="#424242" stroked="t" o:allowincell="t" style="position:absolute;left:4822;top:567;width:214;height:234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48" fillcolor="#424242" stroked="t" o:allowincell="t" style="position:absolute;left:5042;top:862;width:214;height:23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49" fillcolor="#424242" stroked="t" o:allowincell="t" style="position:absolute;left:4392;top:963;width:214;height:235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  <v:oval id="shape_0" ID="Oval 50" fillcolor="#424242" stroked="t" o:allowincell="t" style="position:absolute;left:4249;top:626;width:214;height:234;mso-wrap-style:none;v-text-anchor:middle">
                          <v:fill o:detectmouseclick="t" color2="white"/>
                          <v:stroke color="gray" weight="9360" joinstyle="miter" endcap="flat"/>
                          <w10:wrap type="none"/>
                        </v:oval>
                      </v:group>
                      <v:shape id="shape_0" stroked="f" o:allowincell="t" style="position:absolute;left:3193;top:1220;width:958;height:4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bg-BG" w:eastAsia="en-US" w:bidi="ar-SA"/>
                                </w:rPr>
                                <w:t>Съд 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97;top:1220;width:958;height:4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bg-BG" w:eastAsia="en-US" w:bidi="ar-SA"/>
                                </w:rPr>
                                <w:t>Съд 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  <w:t>Съд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ърдо тя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чно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чн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ърдо тял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чн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ърдо тял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ърдо тя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чн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Ние усещаме аромата на цветята благодарение на явление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топлопроводно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конденз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оплообм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ифуз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11. Три топчета – метално, стъклено и пластмасово, имат еднакви размери. Ако пуснем едновременно трите топчета в съд с гореща вода:</w:t>
      </w:r>
    </w:p>
    <w:p>
      <w:pPr>
        <w:pStyle w:val="Normal"/>
        <w:spacing w:lineRule="auto" w:line="240" w:before="0" w:after="0"/>
        <w:ind w:hanging="6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А) най-бързо ще се нагрее металното топче</w:t>
      </w:r>
    </w:p>
    <w:p>
      <w:pPr>
        <w:pStyle w:val="Normal"/>
        <w:spacing w:lineRule="auto" w:line="240" w:before="0" w:after="0"/>
        <w:ind w:hanging="6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Б) най-бързо ще се нагрее пластмасовото топче</w:t>
      </w:r>
    </w:p>
    <w:p>
      <w:pPr>
        <w:pStyle w:val="Normal"/>
        <w:spacing w:lineRule="auto" w:line="240" w:before="0" w:after="0"/>
        <w:ind w:hanging="6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В) най-бързо ще се нагрее стъкленото топче</w:t>
      </w:r>
    </w:p>
    <w:p>
      <w:pPr>
        <w:pStyle w:val="Normal"/>
        <w:spacing w:lineRule="auto" w:line="240" w:before="0" w:after="0"/>
        <w:ind w:hanging="6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Г) трите топчета ще се нагреят с еднаква бързина</w:t>
      </w:r>
    </w:p>
    <w:p>
      <w:pPr>
        <w:pStyle w:val="Normal"/>
        <w:spacing w:lineRule="auto" w:line="240" w:before="0" w:after="0"/>
        <w:ind w:left="431" w:hanging="431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ind w:left="431" w:hanging="431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ind w:left="431" w:hanging="431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12. При охлаждане повечето твърдите тела се свиват, защото:</w:t>
      </w:r>
    </w:p>
    <w:p>
      <w:pPr>
        <w:pStyle w:val="Normal"/>
        <w:spacing w:lineRule="auto" w:line="240" w:before="0" w:after="0"/>
        <w:ind w:left="-14" w:firstLine="14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А) частиците променят състава с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Б) броят на градивните частици намалява</w:t>
      </w:r>
    </w:p>
    <w:p>
      <w:pPr>
        <w:pStyle w:val="Normal"/>
        <w:spacing w:lineRule="auto" w:line="240" w:before="0" w:after="0"/>
        <w:ind w:left="-14" w:firstLine="14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В) градивните частици намаляват размерите с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) разстоянията между градивните частици намалява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13. За кое вещество при стайна температура Н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e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възможен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топлообмен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чрез конвекци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в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спи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желяз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възду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  <w:t xml:space="preserve">14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и студено време дъхът ви „запотява“ стъклото на прозореца, като се образуват малки капчици вода. Кое явление е причина за тов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А) топен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Б) конвекц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) конденз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оплопроводно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AU" w:eastAsia="en-US"/>
        </w:rPr>
      </w:pPr>
      <w:r>
        <w:rPr>
          <w:rFonts w:cs="Times New Roman" w:ascii="Times New Roman" w:hAnsi="Times New Roman"/>
          <w:sz w:val="16"/>
          <w:szCs w:val="16"/>
          <w:lang w:val="en-AU" w:eastAsia="en-US"/>
        </w:rPr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34740</wp:posOffset>
            </wp:positionH>
            <wp:positionV relativeFrom="paragraph">
              <wp:posOffset>48260</wp:posOffset>
            </wp:positionV>
            <wp:extent cx="990600" cy="94297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0" r="-3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 xml:space="preserve">15.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зорците с две стъкла и въздух между тя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а по-добри проводници на топл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а по-добри топлоизолатор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пропускат повече светли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по-лесно се почиств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четете следващите задачи и запишете отговорите си на определеното мяс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16. Попълнете пропуснатите думи в текста. Използвайте думи от помощния списък даден в таблицата.</w:t>
      </w:r>
    </w:p>
    <w:tbl>
      <w:tblPr>
        <w:tblW w:w="1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</w:tblGrid>
      <w:tr>
        <w:trPr>
          <w:trHeight w:val="26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списъ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07110</wp:posOffset>
                      </wp:positionH>
                      <wp:positionV relativeFrom="paragraph">
                        <wp:posOffset>27305</wp:posOffset>
                      </wp:positionV>
                      <wp:extent cx="4801870" cy="87757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1870" cy="877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От момента на задействане на спирачките до спирането на автомобила превозното средство изминава някакъв път, който се нарича ………………………………………………………………..… 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8.1pt;height:69.1pt;mso-wrap-distance-left:9.05pt;mso-wrap-distance-right:9.05pt;mso-wrap-distance-top:0pt;mso-wrap-distance-bottom:0pt;margin-top:2.15pt;mso-position-vertical-relative:text;margin-left:79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 w:before="12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t xml:space="preserve">От момента на задействане на спирачките до спирането на автомобила превозното средство изминава някакъв път, който се нарича ………………………………………………………………..… 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пирачен път</w:t>
            </w:r>
          </w:p>
        </w:tc>
      </w:tr>
      <w:tr>
        <w:trPr>
          <w:trHeight w:val="26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хлъзгав пъ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17. В таблицата са дадени скоростите, с които се движат три превозни средства. Кое от тях се движи най-бързо? Запишете решение и отговор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636"/>
      </w:tblGrid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ревозно средство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 xml:space="preserve">скорост 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автобус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 xml:space="preserve">25 m/s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амион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60 km/h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влак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55 km/h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en-US" w:eastAsia="bg-BG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bg-BG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Решение и отговор: 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16"/>
          <w:szCs w:val="16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bg-BG" w:eastAsia="bg-BG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18. Попълнете таблицата: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10"/>
        <w:gridCol w:w="2790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  <w:t>изминат пъ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bg-BG"/>
              </w:rPr>
              <w:t xml:space="preserve"> s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  <w:t>време за движен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bg-BG"/>
              </w:rPr>
              <w:t>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  <w:t>скорос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 xml:space="preserve">, </w:t>
            </w:r>
            <w:r>
              <w:rPr>
                <w:rFonts w:eastAsia="Times New Roman" w:cs="Book Antiqua" w:ascii="Book Antiqua" w:hAnsi="Book Antiqua"/>
                <w:b/>
                <w:i/>
                <w:sz w:val="24"/>
                <w:szCs w:val="24"/>
                <w:lang w:val="en-US" w:eastAsia="bg-BG"/>
              </w:rPr>
              <w:t>v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 xml:space="preserve">1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m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2 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5 m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1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. От дадените в таблицата превозни средства и скорости, с които се движат, определете кое от тях за време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= 2 h</w:t>
      </w:r>
      <w:r>
        <w:rPr>
          <w:rFonts w:cs="Times New Roman" w:ascii="Times New Roman" w:hAnsi="Times New Roman"/>
          <w:b/>
          <w:sz w:val="24"/>
          <w:szCs w:val="24"/>
        </w:rPr>
        <w:t xml:space="preserve"> ще измине път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s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= </w:t>
      </w:r>
      <w:r>
        <w:rPr>
          <w:rFonts w:cs="Times New Roman" w:ascii="Times New Roman" w:hAnsi="Times New Roman"/>
          <w:b/>
          <w:sz w:val="24"/>
          <w:szCs w:val="24"/>
        </w:rPr>
        <w:t xml:space="preserve">108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km.</w:t>
      </w:r>
      <w:r>
        <w:rPr>
          <w:rFonts w:cs="Times New Roman" w:ascii="Times New Roman" w:hAnsi="Times New Roman"/>
          <w:b/>
          <w:sz w:val="24"/>
          <w:szCs w:val="24"/>
        </w:rPr>
        <w:t xml:space="preserve"> Запишете решение и отговор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528"/>
      </w:tblGrid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ревозно средств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 xml:space="preserve">скорост 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амион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20 m/s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влак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m/s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Решение и отговор: 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. Плътността на минерална вода в бутилка от 0,5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 xml:space="preserve"> е 1000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kg/m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Колко е плътността на минерална вода в бутилка 1,5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L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Отговор: 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1. </w:t>
      </w:r>
      <w:r>
        <w:rPr/>
        <w:t xml:space="preserve"> Попълнете таблицата: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10"/>
        <w:gridCol w:w="2790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ътност, </w:t>
            </w:r>
            <w:r>
              <w:rPr>
                <w:rFonts w:eastAsia="Symbol" w:cs="Symbol" w:ascii="Symbol" w:hAnsi="Symbol"/>
                <w:b/>
              </w:rPr>
              <w:t></w:t>
            </w:r>
            <w:r>
              <w:rPr>
                <w:b/>
                <w:lang w:val="en-US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kg/m</w:t>
            </w:r>
            <w:r>
              <w:rPr>
                <w:vertAlign w:val="superscript"/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b/>
              </w:rPr>
              <w:t xml:space="preserve">маса, </w:t>
            </w:r>
            <w:r>
              <w:rPr>
                <w:b/>
                <w:i/>
                <w:lang w:val="en-US"/>
              </w:rPr>
              <w:t>m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kg</w:t>
            </w:r>
            <w:r>
              <w:rPr/>
              <w:t>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обем,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ru-RU" w:eastAsia="bg-BG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eastAsia="en-US" w:bidi="ar-SA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5:43:00Z</dcterms:created>
  <dc:creator>g.georgiev</dc:creator>
  <dc:description/>
  <cp:keywords/>
  <dc:language>en-US</dc:language>
  <cp:lastModifiedBy>G.Georgiev</cp:lastModifiedBy>
  <cp:lastPrinted>2017-08-28T16:42:00Z</cp:lastPrinted>
  <dcterms:modified xsi:type="dcterms:W3CDTF">2017-09-04T06:04:00Z</dcterms:modified>
  <cp:revision>3</cp:revision>
  <dc:subject/>
  <dc:title/>
</cp:coreProperties>
</file>