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ЪДЪРЖАТЕЛНА РАМКА НА ТЕСТ ЗА ОПРЕДЕЛЯНЕ НА ВХОДНОТО РАВНИЩЕ НА УЧЕНИЦИТЕ ПО </w:t>
      </w:r>
      <w:r>
        <w:rPr>
          <w:rFonts w:cs="Times New Roman" w:ascii="Times New Roman" w:hAnsi="Times New Roman"/>
          <w:b/>
          <w:i/>
          <w:sz w:val="24"/>
          <w:szCs w:val="24"/>
        </w:rPr>
        <w:t>ФИЗИКА И АСТРОНОМИЯ</w:t>
      </w:r>
      <w:r>
        <w:rPr>
          <w:rFonts w:cs="Times New Roman" w:ascii="Times New Roman" w:hAnsi="Times New Roman"/>
          <w:b/>
          <w:sz w:val="24"/>
          <w:szCs w:val="24"/>
        </w:rPr>
        <w:t xml:space="preserve"> В VІІІ КЛА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 на те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яване нивото на основни опорни знания и умения, необходими при овладяване на предстоящ учебен матери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ание за тестовата проверк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ЕДБА № 11 от 01.09.2016 г. за оценяване на резултатите от обучението на ученици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. - ДВ, бр. 74 от 20.09.2016 г., в сила от 20.09.2016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на теста за установяване на входно равнищ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Тестът съдържа 21 броя за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на задачите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збираем отговр 15 броя задачи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с свободен отговор 6 броя задач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ички задачи покриват знани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умения по компетентности и общият им брой е 2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айки предвид целта на теста за определяне на входното равнище на учениците, включените задачи са с цел установяване на степента на усвояване на основни понятия, факт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закономерности и компетентности от предходни години, които ще бъдат надграждани в VІІІ клас. Такива основни понятия са изучавани в V и VІ клас по човекът и природат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аблица 1. е представено какво предстои да бъде изучавано в VІІІ клас и на базата на кои очаквани резултати в V и VІ клас то ще бъде надграждано.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b/>
          <w:b/>
          <w:sz w:val="24"/>
          <w:szCs w:val="24"/>
          <w:lang w:val="en-US" w:eastAsia="en-US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b/>
          <w:b/>
          <w:sz w:val="24"/>
          <w:szCs w:val="24"/>
          <w:lang w:val="en-US" w:eastAsia="en-US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en-US" w:eastAsia="en-US"/>
        </w:rPr>
        <w:t>Учебно съдържание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val="en-US" w:eastAsia="en-US"/>
        </w:rPr>
      </w:pPr>
      <w:r>
        <w:rPr>
          <w:rFonts w:eastAsia="Batang;바탕" w:cs="Times New Roman" w:ascii="Times New Roman" w:hAnsi="Times New Roman"/>
          <w:sz w:val="24"/>
          <w:szCs w:val="24"/>
          <w:lang w:val="en-US" w:eastAsia="en-US"/>
        </w:rPr>
        <w:t>Таблица 1.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val="en-US" w:eastAsia="en-US"/>
        </w:rPr>
      </w:pPr>
      <w:r>
        <w:rPr>
          <w:rFonts w:eastAsia="Batang;바탕"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8"/>
        <w:gridCol w:w="3085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>Компетентности, като очакван резултат от обучениет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>8.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>кла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>6.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>клас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>5.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>клас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>Тема №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___ .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>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Batang;바탕"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w:t>Очаквани резултати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: 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>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Batang;바탕"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w:t>Вписват се очакваните резултати по съответната тема за дадения кл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>Тема №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 ___ .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ru-RU" w:eastAsia="en-US"/>
              </w:rPr>
              <w:t>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w:t>Очаквани резултати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: 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ru-RU" w:eastAsia="en-US"/>
              </w:rPr>
              <w:t>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w:t>Вписват се очакваните резултати по съответната тема за предишен  клас, която е във взаимовръзка с темата от класа, в който ще се извърши измерването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>Тема №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 ___ .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ru-RU" w:eastAsia="en-US"/>
              </w:rPr>
              <w:t>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w:t>Очаквани резултати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: 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ru-RU" w:eastAsia="en-US"/>
              </w:rPr>
              <w:t>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Batang;바탕"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w:t>Вписват се очакваните резултати по съответната тема за предишен  клас, която е във взаимовръзка с темата от класа, в който ще се извърши измерването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. Неравномерно дви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арактеризира неравномерното движение с величините средна скорост, моментна скорост и ускор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Прилага законите за скоростта и за пътя при праволинейно равноускорително и равнозакъснително движение с примери от транспорта (спирачен път) и свободното падане (без движение на тяло, хвърлено вертикално нагоре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1. Движение на тел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писва движенията като праволинейни и криволинейни (според траекторията) и като равномерни и неравномер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смята скорост (km/h, m/s),  път и време при равномерно движение на хора, животни и в транспор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Определя фактори за безопасно движение по пътищата и спазва изискванията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поведение на пешеходец на пътя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. Принципи на механик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ъбира сили с еднакви или противоположни посок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2. Видове сил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арактеризира силата като физична величина с големина, посока и приложна точ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чва условията за уравновесяване на две сил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Обяснява с примери, че сили, които не се уравновесяват, променят движение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на тела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Описва ролята на силите на триене при движенията на човека и превозните средст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5. Механика на течности и газ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писва общите свойства на течности и газ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ормулира и прилага закона на Архим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4. Сили и наляган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яснява качествено зависимостта на атмосферното и хидростатично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лягане от височината (дълбочина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смята плътност на тяло (вещество) с известни маса и об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писва условията за плаване и потъване на телата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1. Топлинно движ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Описва топлинното движение на градивните частици като хаотично, мас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и непрекъсна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Характеризира топлинното равновесие с температур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. Строеж на веществата и движение на градивните им частици</w:t>
            </w:r>
          </w:p>
          <w:p>
            <w:pPr>
              <w:pStyle w:val="Default"/>
              <w:rPr/>
            </w:pPr>
            <w:r>
              <w:rPr/>
              <w:t xml:space="preserve">Сравнява твърди тела, течности и газове по свойства като маса, обем и форма. </w:t>
            </w:r>
          </w:p>
          <w:p>
            <w:pPr>
              <w:pStyle w:val="Default"/>
              <w:rPr/>
            </w:pPr>
            <w:r>
              <w:rPr/>
              <w:t xml:space="preserve">Описва с модели строежа на веществата - съставени са от градивни частици, които се движат и между тях има разстояние. </w:t>
            </w:r>
          </w:p>
          <w:p>
            <w:pPr>
              <w:pStyle w:val="Default"/>
              <w:rPr/>
            </w:pPr>
            <w:r>
              <w:rPr/>
              <w:t xml:space="preserve">Дава примери за дифузия и за значението на това явление. </w:t>
            </w:r>
          </w:p>
          <w:p>
            <w:pPr>
              <w:pStyle w:val="Default"/>
              <w:rPr>
                <w:lang w:eastAsia="bg-BG"/>
              </w:rPr>
            </w:pPr>
            <w:r>
              <w:rPr>
                <w:lang w:eastAsia="bg-BG"/>
              </w:rPr>
              <w:t>Описва нагряването на телата.</w:t>
            </w:r>
          </w:p>
          <w:p>
            <w:pPr>
              <w:pStyle w:val="Default"/>
              <w:rPr/>
            </w:pPr>
            <w:r>
              <w:rPr/>
              <w:t xml:space="preserve">Илюстрира с примери температурното разширение и свиване на телата.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2. Топлообмен. Преходи между състоянията на веществ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лага връзката между температурните скали на Целзий и на Келв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писва преходите между състоянията на веществот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ва примери за приложения на преходите между състоянията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еществата в природата, бита и техникат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2. Преходи между състоянията на телата и веществ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писва движението на въздуха и водата при нагряване и пренасянето на топлина чрез конвек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писва качествено преходите между различните състояния на веществ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искутира с примери значението на топлинните явления за природата, бита и техникат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b/>
          <w:b/>
          <w:sz w:val="24"/>
          <w:szCs w:val="24"/>
          <w:lang w:val="en-US" w:eastAsia="en-US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sz w:val="24"/>
          <w:szCs w:val="24"/>
          <w:lang w:val="en-US" w:eastAsia="en-US"/>
        </w:rPr>
        <w:tab/>
      </w:r>
      <w:r>
        <w:rPr>
          <w:rFonts w:eastAsia="Batang;바탕" w:cs="Times New Roman" w:ascii="Times New Roman" w:hAnsi="Times New Roman"/>
          <w:sz w:val="24"/>
          <w:szCs w:val="24"/>
          <w:lang w:val="en-US" w:eastAsia="en-US"/>
        </w:rPr>
        <w:t>В Таблица 2. е дадено разпределение на задачите по видове (с избираем отговор ИО и със свободен отговор СО) и номерацията на задачата във съответния вариант на теста. Това ще спомогне за анализиране на резултатите след провеждане на измерването.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val="en-US" w:eastAsia="en-US"/>
        </w:rPr>
      </w:pPr>
      <w:r>
        <w:rPr>
          <w:rFonts w:eastAsia="Batang;바탕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val="en-US" w:eastAsia="en-US"/>
        </w:rPr>
      </w:pPr>
      <w:r>
        <w:rPr>
          <w:rFonts w:eastAsia="Batang;바탕" w:cs="Times New Roman" w:ascii="Times New Roman" w:hAnsi="Times New Roman"/>
          <w:sz w:val="24"/>
          <w:szCs w:val="24"/>
          <w:lang w:val="en-US" w:eastAsia="en-US"/>
        </w:rPr>
        <w:t>Таблица 2.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val="en-US" w:eastAsia="en-US"/>
        </w:rPr>
      </w:pPr>
      <w:r>
        <w:rPr>
          <w:rFonts w:eastAsia="Batang;바탕"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67"/>
        <w:gridCol w:w="567"/>
        <w:gridCol w:w="1276"/>
        <w:gridCol w:w="1307"/>
      </w:tblGrid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>Очаквани резулта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>Брой задачи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>Местоположение в теста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И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С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Вариант 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Вариант 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писва движенията като праволинейни и криволинейни (според траекторията) и като равномерни и неравномерн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смята скорост (km/h, m/s),  път и време при равномерно движение на хора, животни и в транспор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7, 18, 1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7, 18, 1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Определя фактори за безопасно движение по пътищата и спазва изискванията за поведение на пешеходец на път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арактеризира силата като физична величина с големина, посока и приложна точ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чва условията за уравновесяване на две сил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Обяснява с примери, че сили, които не се уравновесяват, променят движението на тела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Описва ролята на силите на триене при движенията на човека и превозните средст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яснява качествено зависимостта на атмосферното и хидростатичното налягане от височината (дълбочината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смята плътност на тяло (вещество) с известни маса и обе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20, 2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20, 2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писва условията за плаване и потъване на тела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Сравнява твърди тела, течности и газове по свойства като маса, обем и форм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Описва с модели строежа на веществата – съставени са от градивни частици, които се движат и между тях има разстояние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Дава примери за дифузия и за значението на това явление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  <w:lang w:val="bg-BG" w:eastAsia="bg-BG"/>
              </w:rPr>
              <w:t>Описва нагряването на тела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Илюстрира с примери температурното разширение и свиване на тела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писва движението на въздуха и водата при нагряване и пренасянето на топлина чрез конвекц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писва качествено преходите между различните състояния на вещества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искутира с примери значението на топлинните явления за природата, бита и техника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lang w:val="bg-BG" w:eastAsia="en-US"/>
              </w:rPr>
              <w:t>Общ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2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2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val="en-US" w:eastAsia="en-US"/>
        </w:rPr>
      </w:pPr>
      <w:r>
        <w:rPr>
          <w:rFonts w:eastAsia="Batang;바탕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е за решаване на теста:</w:t>
      </w:r>
      <w:r>
        <w:rPr>
          <w:rFonts w:cs="Times New Roman" w:ascii="Times New Roman" w:hAnsi="Times New Roman"/>
          <w:sz w:val="24"/>
          <w:szCs w:val="24"/>
        </w:rPr>
        <w:t xml:space="preserve"> 40 min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Batang;바탕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Batang;바탕" w:cs="Times New Roman"/>
          <w:bCs/>
          <w:sz w:val="24"/>
          <w:szCs w:val="24"/>
          <w:lang w:val="en-US" w:eastAsia="en-US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val="en-US" w:eastAsia="en-US"/>
        </w:rPr>
        <w:t xml:space="preserve">Варианти на теста: </w:t>
      </w:r>
      <w:r>
        <w:rPr>
          <w:rFonts w:eastAsia="Batang;바탕" w:cs="Times New Roman" w:ascii="Times New Roman" w:hAnsi="Times New Roman"/>
          <w:bCs/>
          <w:sz w:val="24"/>
          <w:szCs w:val="24"/>
          <w:lang w:val="en-US" w:eastAsia="en-US"/>
        </w:rPr>
        <w:t xml:space="preserve">два варианта, направени с подобни задачи, като нито една задача не се повтаря в двата вариант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Batang;바탕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Batang;바탕" w:cs="Times New Roman"/>
          <w:bCs/>
          <w:sz w:val="24"/>
          <w:szCs w:val="24"/>
          <w:lang w:val="en-US" w:eastAsia="en-US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val="en-US" w:eastAsia="en-US"/>
        </w:rPr>
        <w:t>Необходими изисквания за провеждане на теста:</w:t>
      </w:r>
      <w:r>
        <w:rPr>
          <w:rFonts w:eastAsia="Batang;바탕" w:cs="Times New Roman" w:ascii="Times New Roman" w:hAnsi="Times New Roman"/>
          <w:bCs/>
          <w:sz w:val="24"/>
          <w:szCs w:val="24"/>
          <w:lang w:val="en-US" w:eastAsia="en-US"/>
        </w:rPr>
        <w:t xml:space="preserve"> Тестът е писмен (пише се върху размножените и раздадени варианти) и не са необходими допълнително помощни материал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Batang;바탕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val="en-US" w:eastAsia="en-US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en-US" w:eastAsia="en-US"/>
        </w:rPr>
        <w:t>Определяне на прагови стойности и скала за оценяване на резултатите от тест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>Скала за превръщане на точките в бална оценка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267"/>
        <w:gridCol w:w="1559"/>
        <w:gridCol w:w="1559"/>
        <w:gridCol w:w="175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Брой точ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 xml:space="preserve">до 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от 7 до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От 11 до 1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от 16 до 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от 21 до 24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Оценк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Слаб (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Среден (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Добър (4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Мн. Добър (5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Отличен (6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b/>
          <w:b/>
          <w:sz w:val="24"/>
          <w:szCs w:val="24"/>
          <w:lang w:val="en-US" w:eastAsia="en-US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 анализиране на резултатите от теста може да се използва следната структур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и характеристики на теста </w:t>
      </w:r>
    </w:p>
    <w:tbl>
      <w:tblPr>
        <w:tblW w:w="8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2268"/>
        <w:gridCol w:w="1817"/>
      </w:tblGrid>
      <w:tr>
        <w:trPr>
          <w:trHeight w:val="10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bg-BG" w:eastAsia="bg-BG"/>
              </w:rPr>
              <w:t>Брой участниц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bg-BG" w:eastAsia="bg-BG"/>
              </w:rPr>
              <w:t>Брой задач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bg-BG" w:eastAsia="bg-BG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bg-BG" w:eastAsia="bg-BG"/>
              </w:rPr>
              <w:t>Минимален б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bg-BG" w:eastAsia="bg-BG"/>
              </w:rPr>
              <w:t>Максимален ба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bg-BG" w:eastAsia="bg-BG"/>
              </w:rPr>
              <w:t> </w:t>
            </w:r>
          </w:p>
        </w:tc>
      </w:tr>
      <w:tr>
        <w:trPr>
          <w:trHeight w:val="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bg-BG" w:eastAsia="bg-BG"/>
              </w:rPr>
              <w:t>Среден б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bg-BG" w:eastAsia="bg-BG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пределение на учениците по получен тестов бал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587"/>
        <w:gridCol w:w="1276"/>
        <w:gridCol w:w="1276"/>
        <w:gridCol w:w="1275"/>
        <w:gridCol w:w="1166"/>
      </w:tblGrid>
      <w:tr>
        <w:trPr/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й учасници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ен тестов резултат</w:t>
            </w:r>
          </w:p>
        </w:tc>
        <w:tc>
          <w:tcPr>
            <w:tcW w:w="4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ен тестов резултат по класове</w:t>
            </w:r>
          </w:p>
        </w:tc>
      </w:tr>
      <w:tr>
        <w:trPr/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. кл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. кл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. кла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. клас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мч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мич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Разпределение на броя ученици спрямо процента решени задачи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861"/>
        <w:gridCol w:w="1577"/>
        <w:gridCol w:w="1312"/>
        <w:gridCol w:w="1122"/>
        <w:gridCol w:w="1122"/>
        <w:gridCol w:w="1122"/>
        <w:gridCol w:w="940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>Процент решени задач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>0%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 xml:space="preserve">Д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>% (праг на налучкване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 xml:space="preserve">О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>% до 50%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>50% и повеч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>60% и повеч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>75% и повеч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>Над 90%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>Брой учениц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тати от теста по теми от учебното съдържание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писва се съответната област на компетентнос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(вписва се съответната тема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 ученици успешно решили задачата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, с които се проверява усвоени ли са основни нови понятия или понятия, които предстои за бъдат задълбочавани и надграждани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 понятие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воено от % ученици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оди и акцент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писват се очертаващи тенденции (ако има такива) по отношение на усвоени основни понятия и закономерности. Проследяване на групи задачи измерващи степента на усвоеност на знания, умения и компетентности по отношение на очакваните резултати. Наблюдавани фактори, които са причина за сериозни затруднения в усвояването на учебното съдържани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се акцентира върху актуализиране на някои основни понятия, умения и компетентности, необходими за усвояване на предстоящото учебно съдържание. Набелязване на мерки да преодоляване на дефицити (ако има такив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  <w:lang w:val="en-US" w:eastAsia="en-US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  <w:lang w:val="en-US" w:eastAsia="en-US"/>
    </w:rPr>
  </w:style>
  <w:style w:type="character" w:styleId="CommentSubjectChar">
    <w:name w:val="Comment Subject Char"/>
    <w:qFormat/>
    <w:rPr>
      <w:b/>
      <w:bCs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CommentText">
    <w:name w:val="Comment Text"/>
    <w:basedOn w:val="Normal"/>
    <w:qFormat/>
    <w:pPr>
      <w:spacing w:lineRule="auto" w:line="240"/>
    </w:pPr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5:44:00Z</dcterms:created>
  <dc:creator>g.georgiev</dc:creator>
  <dc:description/>
  <cp:keywords/>
  <dc:language>en-US</dc:language>
  <cp:lastModifiedBy>G.Georgiev</cp:lastModifiedBy>
  <dcterms:modified xsi:type="dcterms:W3CDTF">2017-09-04T06:17:00Z</dcterms:modified>
  <cp:revision>3</cp:revision>
  <dc:subject/>
  <dc:title/>
</cp:coreProperties>
</file>