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ТЪР ЗА ОЦЕНЯВАНЕ В ПРЕДУЧИЛИЩНОТО И УЧИЛИЩНОТО ОБРАЗОВА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ЗА УСТАНОВЯВАНЕ НА ВХОДНО РАВНИЩЕ ПО </w:t>
      </w:r>
      <w:r>
        <w:rPr>
          <w:rFonts w:cs="Times New Roman" w:ascii="Times New Roman" w:hAnsi="Times New Roman"/>
          <w:b/>
          <w:i/>
          <w:sz w:val="24"/>
          <w:szCs w:val="24"/>
        </w:rPr>
        <w:t>ФИЗИКА И АСТРОНОМ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І клас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Ключ с верните отговори и критерии за оценяван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ъпрос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ерен отгов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точ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нен „спирачен път“ 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Максимален брой точки – 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решение 25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= 9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и отговор „автобус“ ………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Или правилно са превърнати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на камиона и влака и отговор „автобус“ 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решение без отговор или отговор без решение …………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….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ване на „време за движение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“ 5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…………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ване на „време за движение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“ 5  …………… 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 0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попълване на „скорост,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0"/>
                <w:lang w:val="en-US" w:eastAsia="bg-BG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/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……………….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попълване на „скорост,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0"/>
                <w:lang w:val="en-US" w:eastAsia="bg-BG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………………. ..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2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= 72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………….. 0,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15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54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……….. 0,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t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bg-BG" w:eastAsia="bg-BG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54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. 2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108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или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t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bg-BG" w:eastAsia="bg-BG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108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: 2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54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или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t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bg-BG" w:eastAsia="bg-BG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/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108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: 54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2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 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отговор „влак“ …………….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друго правилно решение и отговор – общо 2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ни решения, отговори или липса на такива …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0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отговор „1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или „същата“, „еднаква“, „равна“ и т.н. …………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 липса на такъв ……………………..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ване на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ътност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1000, дори и без измерителна единица ..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решен отговор или липса на такъв за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ътност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………………... 0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пълване на „мас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 8100, дори и без измерителна единица ….…….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решен отговор или липса на такъв за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ътност, „мас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  ……...…...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Ключ с верните отговори и критерии за оценяван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ъпрос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ерен отгов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точ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нено „спирачния път“ ……………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решение 25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= 9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и отговор „влак“ ………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Или правилно са превърнати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на камиона и влака и отговор „влак“ ..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решение без отговор или отговор без решение …………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….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попълване на „изминат път,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“ 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…………….…….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попълване на „изминат път,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“ 5   ……………………. ..0,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.....…… 0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ване на „време за движение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“ 2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....…………… 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ване на „време за движение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“ 2  ……....……… 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.....……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 w:eastAsia="bg-BG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108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k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 w:eastAsia="bg-BG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/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………….. 0,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= 54 km/h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= 15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m/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..………….. 0,5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 =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г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t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bg-BG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GB" w:eastAsia="bg-BG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m/s . 10 s = 300 m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или 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>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 xml:space="preserve"> t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bg-BG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3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 m :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m/s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t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lang w:val="en-US" w:eastAsia="bg-BG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 /</w:t>
            </w:r>
            <w:r>
              <w:rPr>
                <w:rFonts w:eastAsia="Times New Roman" w:cs="Book Antiqua" w:ascii="Book Antiqua" w:hAnsi="Book Antiqua"/>
                <w:i/>
                <w:sz w:val="24"/>
                <w:szCs w:val="24"/>
                <w:lang w:val="en-US" w:eastAsia="bg-BG"/>
              </w:rPr>
              <w:t xml:space="preserve"> v</w:t>
            </w:r>
            <w:r>
              <w:rPr>
                <w:rFonts w:eastAsia="Times New Roman" w:cs="Book Antiqua" w:ascii="Book Antiqua" w:hAnsi="Book Antiqua"/>
                <w:sz w:val="24"/>
                <w:szCs w:val="24"/>
                <w:vertAlign w:val="subscript"/>
                <w:lang w:val="bg-BG" w:eastAsia="bg-BG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3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 m :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 xml:space="preserve">m/s = 10 s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bg-BG"/>
              </w:rPr>
              <w:t>…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отговор „гепард“ ………...……….0,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друго правилно решение и отговор – общо 2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ни решения, отговори или липса на такива …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0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 отговор „7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или „същата“, „еднаква“, „равна“ и т.н. …………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 липса на такъв ……………………..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пълване на „мас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 2000, дори и без измерителна единица ………..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решен отговор или липса на такъв за „мас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 …….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... 0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попълване на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ътност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2700, дори и без измерителна единица…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решен отговор или липса на такъв за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ътност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“ ………………...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кала за превръщане на точките в бална оц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67"/>
        <w:gridCol w:w="1559"/>
        <w:gridCol w:w="1559"/>
        <w:gridCol w:w="175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рой то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о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7 д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1 до 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6 до 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21 до 2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лаб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реден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обър (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Мн. Добър (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личен (6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5:00Z</dcterms:created>
  <dc:creator>g.georgiev</dc:creator>
  <dc:description/>
  <cp:keywords/>
  <dc:language>en-US</dc:language>
  <cp:lastModifiedBy>G.Georgiev</cp:lastModifiedBy>
  <cp:lastPrinted>2017-09-05T12:58:00Z</cp:lastPrinted>
  <dcterms:modified xsi:type="dcterms:W3CDTF">2017-09-05T11:23:00Z</dcterms:modified>
  <cp:revision>11</cp:revision>
  <dc:subject/>
  <dc:title/>
</cp:coreProperties>
</file>