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ЪДЪРЖАТЕЛНА РАМКА НА ТЕСТ ЗА ОПРЕДЕЛЯНЕ НА ВХОДНОТО РАВНИЩЕ НА УЧЕНИЦИТЕ ПО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ХИМИЯ И ОПАЗВАНЕ НА ОКОЛНАТА СРЕДА </w:t>
      </w:r>
      <w:r>
        <w:rPr>
          <w:rFonts w:cs="Times New Roman" w:ascii="Times New Roman" w:hAnsi="Times New Roman"/>
          <w:b/>
          <w:sz w:val="24"/>
          <w:szCs w:val="24"/>
        </w:rPr>
        <w:t>В VІІІ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 на тес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яване нивото на основни опорни знания и умения, необходими при овладяване на новия учебен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е за тестовата провер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ДБА № 11 от 01.09.2016 г. за оценяване на резултатите от обучението на учениците, обн. - ДВ, бр. 74 от 20.09.2016 г., в сила от 20.09.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на теста за установяване на входно равнищ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стът съдържа 21 задачи, от тях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задачи с избираем отг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</w:t>
      </w:r>
      <w:r>
        <w:rPr>
          <w:rFonts w:cs="Times New Roman" w:ascii="Times New Roman" w:hAnsi="Times New Roman"/>
          <w:sz w:val="24"/>
          <w:szCs w:val="24"/>
        </w:rPr>
        <w:t>р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задачи с кратък свободен отгов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йки предвид целта на теста за определяне на входното равнище на учениците, включените задачи са с цел установяване на степента на усвояване на основни понятия, фак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ономерности и компетентности от предходни години, които ще бъдат надграждани в VІІІ клас. Такива основни понятия са изучавани в VІ клас по </w:t>
      </w:r>
      <w:r>
        <w:rPr>
          <w:rFonts w:cs="Times New Roman" w:ascii="Times New Roman" w:hAnsi="Times New Roman"/>
          <w:i/>
          <w:sz w:val="24"/>
          <w:szCs w:val="24"/>
        </w:rPr>
        <w:t>човекът и природата</w:t>
      </w:r>
      <w:r>
        <w:rPr>
          <w:rFonts w:cs="Times New Roman" w:ascii="Times New Roman" w:hAnsi="Times New Roman"/>
          <w:sz w:val="24"/>
          <w:szCs w:val="24"/>
        </w:rPr>
        <w:t xml:space="preserve"> и в VІІ клас по </w:t>
      </w:r>
      <w:r>
        <w:rPr>
          <w:rFonts w:cs="Times New Roman" w:ascii="Times New Roman" w:hAnsi="Times New Roman"/>
          <w:i/>
          <w:sz w:val="24"/>
          <w:szCs w:val="24"/>
        </w:rPr>
        <w:t>химия и опазване на околната сре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а 1. е представено учебно съдържание, което предстои да бъде изучавано в VІІІ клас и на базата на кои очаквани резултати, постигнати в VІ и VІІ клас, това съдържание ще бъде надграждано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>Учебно съдържание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Таблица 1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8"/>
        <w:gridCol w:w="3085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омпетентности, като очакван резултат от обучениет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8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7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6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дадения к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предишен  клас, която е във взаимовръзка с темата от класа, в който ще се извърши измерването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предишен  клас, която е във взаимовръзка с темата от класа, в който ще се извърши измерването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Класификация на веществата и номенклату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ифицира простите вещества като метали и неметали по описание на свойствата им и по мястото на елементите в Периодичната система (таблиц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познава основни и киселинни оксиди, основи и киселини по дадена формула или по описание на химични свой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ва с химични формули оксиди, основни и амфотерни хидроксиди, киселини и соли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ва по правила наименованията на оксиди, основни и амфотерни хидроксиди, киселини и соли по дадено означени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чна символика и валентност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ползва химичните формули, като символи за означаване на веществата.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ставя химични формули, като използва валентността на елементитe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 валентността на елементи по химична формул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познава основните класове неорганични вещества (метали, неметали, оксиди, водородни съединения, хидроксиди, киселини, соли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дивни частици на веществата. Видове вещества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основните градивни частици на веществат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ва прости и сложни вещества по елементен състав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простите и сложните вещества, които образуват някои елемент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оеж и свойства на веществ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 мястото в Периодичната система (таблица) на елемент от първите три периода по строежа на електронната му обвив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 предположения за свойствата на прости вещества и химични съединения по мястото на елемента в Периодичната система (таблица)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ва характерни свойства на метали и неметали и на техни важни за практиката съедин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снява характерни свойства на метали и неметали и на техни важни за практиката съедине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и – натрий и неговите съедин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тали – хлор и неговите съедин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ен закон и периодична система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ифицира простите вещества като метали и неметали по техни свойства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физични свойства на хлор и натрий,  химични свойства на хлор и натрий,  химични свойства на натриева основ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общи физични и химични свойства на металите и неметалите и техни съедин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ва физични и химични свойства на неметалите от халогенната група и техните съединения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 на веществата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по алгоритъм физичните свойства на веществат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ързва химичните реакции с промяна на веществат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Химични проце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зява с химични уравнения свойства на метали и неметали, на техни важни за практиката съедин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и – натрий и неговите съедин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етали – хлор и неговите съединения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ява взаимодействията на натриева основа със солна киселин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ява с химични уравнения взаимодействие на солна киселина с метали, основни оксиди и основ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 рН за характеризиране на разтвори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ава неутрализацията като химичен процес, групира веществата според характера на водните им разтвори, сравнява свойствата на метали и неметали, разграничава киселини и основи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познава процеси, свързани с отделя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зотермични проце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глъщ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дотермични проце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оплина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Значение на веществата и опазване на околната сре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ързва практическото приложение на изучени вещества и значението им за човека с техни свой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я с примери биологичното значение на йоните на калций и магнезий за живите организм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ва въздействието на серните и азотните оксиди върху човека и околната сред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ва начини за обезвреждане на опасни за човека и околната среда вещест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ява информация, свързана със замърсяване на околната среда и нейното опазване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на веществата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 връзката между свойствата на веществата и възможностите за тяхната употреб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стрира с примери приложението на солната киселина и натриевата основа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ява чрез химични формули състава на веществата, използвани във всекидневната практика (готварска сол, сода каустик, течна белина, хлорна вода)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и приложение на веществата и химичните реакции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важни процеси, които протичат в природата и в човешката практи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Експеримент, изследване и изчис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ършва химичен експеримент по зададен план, като спазва правила за безопасна работа. Описва наблюдения, резултати и изводи от проведен химичен експеримент в протокол по образец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ича и сравнява по зададени показатели информация за вещества и процеси, представена чрез текст, модели, таблици, графики и диаг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я, експерименти и изследване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я писмено по образец резултати от извършен експеримен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В Таблица 2. е представено разпределение на задачите по видове – с избираем 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ИО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 xml:space="preserve"> и със свободен отговор 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СО) и номерацията на задачата в съответния вариант на теста. Това ще спомогне за анализиране на резултатите след провеждане на тестирането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Таблица 2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1275"/>
        <w:gridCol w:w="567"/>
        <w:gridCol w:w="567"/>
        <w:gridCol w:w="1276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Очаквани резултат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Вариант 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Вариант 2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Задач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Задач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 химичните формули, като символи за означаване на веществ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1, №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1, №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ставя химични формули, като използва валентността на елементи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 валентността на елементи по химична форму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, №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познава основните класове неорганични вещества (метали, неметали, оксиди, водородни съединения, хидроксиди, киселини, с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5, №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ind w:left="6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зява химичните процеси чрез химич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авнения и ги изравня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 мястото на металите и неметалите в ПС и прогнозира свойствата им и свойствата на техните с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физични свойства на хлор и натрий,  химични свойства на хлор и натрий,  химични свойства на натриева 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8, 9,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8, 9, 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ава неутрализацията като химичен проц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познава процеси, свързани с отделя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зотермични проце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глъща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дотермични процес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опл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 рН за характеризиране на разтво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,№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 връзката между свойствата на веществата и възможностите за тяхната употре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>Обяснява качествените и количествени страни на химичните знаци и форму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, №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>Записва с химични формули състава на бинарни съединения по наименованието им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Описва общи физични и химични свойства на металите и неметалите и техни с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Обобщава физични и химични свойства на неметалите от халогенната група и техните съ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разява взаимодействията на натриева основа със солна кисе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зразява с химични уравнения взаимодействие на солна киселина с метали, основни оксиди и осн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люстрира с примери приложението на солната киселина и натриевата осн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зразява чрез химични формули състава на веществата, използвани във всекидневната практика (готварска сол, сода каустик, течна белина, хлорна в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lang w:val="bg-BG" w:eastAsia="en-US"/>
              </w:rPr>
              <w:t>Общ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 за решаване на теста:</w:t>
      </w:r>
      <w:r>
        <w:rPr>
          <w:rFonts w:cs="Times New Roman" w:ascii="Times New Roman" w:hAnsi="Times New Roman"/>
          <w:sz w:val="24"/>
          <w:szCs w:val="24"/>
        </w:rPr>
        <w:t xml:space="preserve"> 40 min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арианти на теста: 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>два варианта, конструирани от различни, близки по трудност и измервани компетентности задачи. Всички задачи са подбирани внимателно по вид, тематика и тру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  <w:t>Необходими изисквания за провеждане на теста: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 xml:space="preserve"> Тестът е писмен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 xml:space="preserve">, 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 xml:space="preserve">като учениците имат право да ползват периодична систе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>Определяне на прагови стойности и скала за оценяване на резултатите от тес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кала за превръщане на точките в бална оценка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67"/>
        <w:gridCol w:w="1417"/>
        <w:gridCol w:w="1701"/>
        <w:gridCol w:w="175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рой то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8,5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о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,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,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до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,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лаб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реден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обър (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Мн. Добър (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личен (6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анализиране на резултатите от теста може да се използва следната структу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и характеристики на теста 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</w:tblGrid>
      <w:tr>
        <w:trPr>
          <w:trHeight w:val="1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Брой у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bg-BG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н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Брой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 xml:space="preserve">Минимален ба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bg-BG" w:eastAsia="bg-BG"/>
              </w:rPr>
              <w:t>точки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Максимален бал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bg-BG" w:eastAsia="bg-BG"/>
              </w:rPr>
              <w:t>точки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bg-BG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Среден б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bg-BG" w:eastAsia="bg-BG"/>
              </w:rPr>
              <w:t>точки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 w:eastAsia="bg-BG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пределение на учениците по получен тестов бал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bg-BG"/>
        </w:rPr>
        <w:t>(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bg-BG" w:eastAsia="bg-BG"/>
        </w:rPr>
        <w:t>точки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bg-BG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587"/>
        <w:gridCol w:w="1276"/>
        <w:gridCol w:w="1276"/>
        <w:gridCol w:w="1275"/>
        <w:gridCol w:w="116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 учасниц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ен тестов резултат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ен тестов резултат по класове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и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пределение на броя ученици спрямо процента решени задач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61"/>
        <w:gridCol w:w="1577"/>
        <w:gridCol w:w="1312"/>
        <w:gridCol w:w="1122"/>
        <w:gridCol w:w="1122"/>
        <w:gridCol w:w="1122"/>
        <w:gridCol w:w="9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Процент решени задач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% (праг на налучкван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% до 5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50% и повеч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60% и повеч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75% и повеч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Над 90%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учениц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тати от теста по теми от учебното съдържание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ва се съответната област на компетентнос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вписва се съответната тем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ченици успешно решили задачат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, с които се проверява усвоени ли са основни понятия, които предстои за бъдат задълбочавани и надграждани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 понят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о от % учениц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оди и акцен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ват се очертаващи тенденции (ако има такива) по отношение на усвоени основни понятия и закономерности. Проследяване на групи задачи измерващи степента на усвоеност на знания, умения и компетентности по отношение на очакваните резултати. Наблюдавани фактори, които са причина за сериозни затруднения в усвояването на учебното съдърж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е акцентира върху актуализиране на някои основни понятия, умения и компетентности, необходими за усвояване на предстоящото учебно съдържание. Набелязване на мерки да преодоляване на дефицити (ако има таки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 w:eastAsia="en-US"/>
    </w:rPr>
  </w:style>
  <w:style w:type="character" w:styleId="CommentSubjectChar">
    <w:name w:val="Comment Subject Char"/>
    <w:qFormat/>
    <w:rPr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46:00Z</dcterms:created>
  <dc:creator>g.georgiev</dc:creator>
  <dc:description/>
  <cp:keywords/>
  <dc:language>en-US</dc:language>
  <cp:lastModifiedBy>ckoko</cp:lastModifiedBy>
  <dcterms:modified xsi:type="dcterms:W3CDTF">2017-09-08T08:33:00Z</dcterms:modified>
  <cp:revision>9</cp:revision>
  <dc:subject/>
  <dc:title/>
</cp:coreProperties>
</file>