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360"/>
        <w:ind w:left="0"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 състтезание по електроника „Светът е електроника”</w:t>
      </w:r>
    </w:p>
    <w:p>
      <w:pPr>
        <w:pStyle w:val="BodyTextIndent2"/>
        <w:spacing w:lineRule="auto" w:line="360"/>
        <w:ind w:left="0"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  <w:t>9-10 клас</w:t>
      </w:r>
    </w:p>
    <w:p>
      <w:pPr>
        <w:pStyle w:val="BodyTextIndent2"/>
        <w:spacing w:lineRule="auto" w:line="360"/>
        <w:ind w:left="0"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Електрическо поле около еднакви и различни заряди. Закон на Кулон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Електрически потенциал и напрежение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/>
      </w:pPr>
      <w:r>
        <w:rPr>
          <w:sz w:val="24"/>
          <w:szCs w:val="24"/>
        </w:rPr>
        <w:t>Електрическа индукция. Електрически капацитет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/>
      </w:pPr>
      <w:r>
        <w:rPr>
          <w:sz w:val="24"/>
          <w:szCs w:val="24"/>
        </w:rPr>
        <w:t>Кондензатор. Капацитет на кондензатор. Последователно, паралелно и смесено свързване на кондензатори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числяване на напрежение, количество електричество и общ капацитет на електрическа верига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лектрически ток. Електрическа верига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Електрическо съпротивление и проводимост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он на Ом за част и за цяла електрическа верига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но, паралелно и смесено свързване на резистори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они на Кирхоф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/>
      </w:pPr>
      <w:r>
        <w:rPr>
          <w:sz w:val="24"/>
          <w:szCs w:val="24"/>
        </w:rPr>
        <w:t>Работа и мощност на постоянен ток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алванични елементи. Акумулатори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менлив ток и напрежение. Основни параметри. Начин за представяне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/>
      </w:pPr>
      <w:r>
        <w:rPr>
          <w:sz w:val="24"/>
          <w:szCs w:val="24"/>
        </w:rPr>
        <w:t>Електрически вериги с един пасивен елемент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). Мощност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лектрически вериги с последователно включен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Резонанс на напреженията. Електрически вериги с паралелно включен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езонанс на токовете.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и принцип на работа на трансформатора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lineRule="auto" w:line="360"/>
        <w:ind w:left="0" w:right="-766" w:firstLine="360"/>
        <w:jc w:val="both"/>
        <w:rPr>
          <w:sz w:val="24"/>
          <w:szCs w:val="24"/>
        </w:rPr>
      </w:pPr>
      <w:r>
        <w:rPr>
          <w:sz w:val="24"/>
          <w:szCs w:val="24"/>
        </w:rPr>
        <w:t>Електроматериал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Резистори. Параметри, конструктивно изпълнение. Видове и означ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Кондензатори. Параметри, конструктивно изпълнение. Видове и означ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Бобини. Параметри. Видове и означаван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рех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Диод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Транзисто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Тиристори. Симисто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Терморезистор. Варикап. Варистор</w:t>
      </w:r>
      <w:r>
        <w:br w:type="page"/>
      </w:r>
    </w:p>
    <w:p>
      <w:pPr>
        <w:pStyle w:val="BodyTextIndent2"/>
        <w:spacing w:lineRule="auto" w:line="360"/>
        <w:ind w:left="0"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 състтезание по електроника „Светът е електроника”</w:t>
      </w:r>
    </w:p>
    <w:p>
      <w:pPr>
        <w:pStyle w:val="BodyTextIndent2"/>
        <w:spacing w:lineRule="auto" w:line="360"/>
        <w:ind w:left="0"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  <w:t>11-12 кла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и параметри, видове и спектър на електрическия сигна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птящи кръгове – особености и прилож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асове на работа и динамичен режим на работа. Усилвател – основни параметри и характеристики; видове и съгласуване с други устройства. Отрицателна обратна връзка и влиянието й върху работата и параметрите на усилва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C усилвател, усилвател на мощнос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иференциален усилвател.Операционен усилвател /ОУ/. Параметри, характеристики и приложения /инвертиращ и неинвертиращ усилвател, , компаратор и др.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нцип на генериране, условия за самовъзбуждане, автоколебателен и чакащ режи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 и особености на триточкови генератори, RC генератори и кварцов генерат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одулиране на електрическия сигнал. Видове модулации и схеми на модулато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ектиране и видове детекто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окоизправите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абилизатори на напреж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ифрови схеми - определение, предназначение. Приложения на цифровите схе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огически елементи И, ИЛИ, НЕ, И-НЕ, ИЛИ-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игери - определение; асинхронни и синхронни; RS, JK и D, Т, Тригер на Шми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гистр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роячи и делите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ултивибратор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уматор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ифратор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Дешифратор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ултиплексор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мултиплексо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Цифрови компаратор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2"/>
        <w:spacing w:lineRule="auto" w:line="360"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360"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360" w:hanging="0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8:00Z</dcterms:created>
  <dc:creator>i</dc:creator>
  <dc:description/>
  <cp:keywords/>
  <dc:language>en-US</dc:language>
  <cp:lastModifiedBy>i</cp:lastModifiedBy>
  <dcterms:modified xsi:type="dcterms:W3CDTF">2017-01-30T10:24:00Z</dcterms:modified>
  <cp:revision>3</cp:revision>
  <dc:subject/>
  <dc:title/>
</cp:coreProperties>
</file>